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 РІШЕНН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передачу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Ірині 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у власність земельної ділянки для  будівництва  і обслуговування  жилого будинку, господарських будівель і споруд (присадибна ділянка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Ірини 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та розроблений ФОП Владімірова  О. Л. проект землеустрою щодо відведення земельної ділянки у власність   гр.  Петренко  Ірині  Олександрівні для   будівництва   і  обслуговування  жилого  будинку, господарських будівель і споруд (присадибна ділянка), 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етренко  Ірині 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для   будівництва   і  обслуговування  жилого  будинку, господарських будівель і споруд (присадибна ділянка) в с. Дударків по пров. Шевченка, 98 Бориспільського району Київської області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Петренко  Ірині  Олександрівні     у  власність земельну ділянку з кадастровим номером 3220883601:01:021:0113    площею   0,1492  га.  для   будівництва    і   обслуговування    жилого будинку, господарських будівель і споруд (присадибна ділянка) в с. Дударків по пров. Шевченка, 98 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Петренко  Ірині  Олександрівні   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Петренко  Ірині  Олександрівні зареєструвати право власності на земельну ділянку відповідно до чинного законодавств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Владімірова  О. 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4:00Z</dcterms:created>
  <dc:creator>Pasechko</dc:creator>
  <dc:description/>
  <cp:keywords/>
  <dc:language>en-US</dc:language>
  <cp:lastModifiedBy>1111</cp:lastModifiedBy>
  <cp:lastPrinted>2021-01-25T14:43:00Z</cp:lastPrinted>
  <dcterms:modified xsi:type="dcterms:W3CDTF">2021-01-25T12:45:00Z</dcterms:modified>
  <cp:revision>4</cp:revision>
  <dc:subject/>
  <dc:title>Проект</dc:title>
</cp:coreProperties>
</file>