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Смірнову Олексію Віктор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Смірнов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Олексія Віктор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3271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20.02.2009 року № 404–31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Смірнову Олексію Вікто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90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25:00Z</dcterms:modified>
  <cp:revision>5</cp:revision>
  <dc:subject/>
  <dc:title/>
</cp:coreProperties>
</file>