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удич Катерині Віталії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Бориспільський урожай» вул. Садова 7, діл. № 229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удич Катерини Віталі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  <w:szCs w:val="22"/>
        </w:rPr>
        <w:t xml:space="preserve"> для колективного садівництва в ГО СТ «Бориспільський урожай» вул. Садова 7, діл. № 229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ТОВ «Норматив Плю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</w:rPr>
        <w:t xml:space="preserve"> для колективного садівництва в ГО СТ «Бориспільський урожай» вул. Садова 7, діл. № 229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удич Катерині Віталіївні</w:t>
      </w:r>
      <w:r>
        <w:rPr>
          <w:sz w:val="22"/>
        </w:rPr>
        <w:t xml:space="preserve"> у власність земельну ділянку площею 0,0600 га кадастровий № 3220883600:03:001:1555 для колективного садівництва в ГО СТ «Бориспільський урожай» вул. Садова 7, діл. № 229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Рудич Катерині Віта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7:28:00Z</dcterms:modified>
  <cp:revision>20</cp:revision>
  <dc:subject/>
  <dc:title>Україна</dc:title>
</cp:coreProperties>
</file>