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окозею Семену Петровичу </w:t>
      </w:r>
      <w:r>
        <w:rPr>
          <w:sz w:val="22"/>
        </w:rPr>
        <w:t xml:space="preserve">для </w:t>
      </w:r>
      <w:bookmarkEnd w:id="1"/>
      <w:r>
        <w:rPr>
          <w:sz w:val="22"/>
        </w:rPr>
        <w:t>індивідуального садівництва (за межами  с. Дударків)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bookmarkStart w:id="2" w:name="_Hlk532481908"/>
      <w:r>
        <w:rPr>
          <w:sz w:val="22"/>
        </w:rPr>
        <w:t>Кокозея Семена Петровича, Вх. № К-2526/02-11 від 04.11.2021 р.) про затвердження проекту землеустрою щодо відведення земельної ділянки у власність гр. Кокозею Семену Петровичу для індивідуального садівництва (за межами  с. Дударків) Бориспільського району Київської області</w:t>
      </w:r>
      <w:r>
        <w:rPr>
          <w:sz w:val="22"/>
          <w:szCs w:val="22"/>
        </w:rPr>
        <w:t>, розроблений</w:t>
      </w:r>
      <w:bookmarkEnd w:id="2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Кокозею Семену Петровичу</w:t>
      </w:r>
      <w:r>
        <w:rPr>
          <w:sz w:val="22"/>
        </w:rPr>
        <w:t xml:space="preserve"> для індивідуального садівництва (за межами с. Дударків)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Кокозею Семену Петровичу </w:t>
      </w:r>
      <w:r>
        <w:rPr>
          <w:sz w:val="22"/>
        </w:rPr>
        <w:t>у власність земельну ділянку площею 0,1200 га кадастровий № 3220883600:03:004:0964 для індивідуального садівництва (за межами с. Дударків)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5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 xml:space="preserve">Кокозею Семену Петровичу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 xml:space="preserve">Кокозею Семену Петровичу </w:t>
      </w:r>
      <w:r>
        <w:rPr>
          <w:sz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451 – 10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17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22T13:32:00Z</dcterms:modified>
  <cp:revision>3</cp:revision>
  <dc:subject/>
  <dc:title>Україна</dc:title>
</cp:coreProperties>
</file>