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284" w:right="1816" w:firstLine="76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передачу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аниленко Л.В.</w:t>
      </w:r>
    </w:p>
    <w:p>
      <w:pPr>
        <w:pStyle w:val="Normal"/>
        <w:ind w:left="284" w:right="1816" w:firstLine="7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у власність земельної ділянки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анленко Лесі Вікторівни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600 га, яка розташована на масив № 1 в с. Велика Олександрівка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анленко Лесі Вікторівні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на масив № 1 в с. Велика Олександрівка, розроблений ТОВ «АРМУКРЗЕМПРОЕКТ»., площею 0,0600 г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анленко Лесі Вікторівні</w:t>
      </w:r>
      <w:r>
        <w:rPr>
          <w:rFonts w:cs="Arial" w:ascii="Bookman Old Style" w:hAnsi="Bookman Old Style"/>
          <w:sz w:val="22"/>
          <w:szCs w:val="22"/>
        </w:rPr>
        <w:t xml:space="preserve"> 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600 га кадастровий номер 3220880901:01:016:0266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на масив № 1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анленко Лесі Вікторівні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ст. 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анленко Лесі Вікторівні</w:t>
      </w:r>
      <w:r>
        <w:rPr>
          <w:rFonts w:cs="Arial" w:ascii="Bookman Old Style" w:hAnsi="Bookman Old Style"/>
          <w:sz w:val="22"/>
          <w:szCs w:val="22"/>
        </w:rPr>
        <w:t xml:space="preserve">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анленко Лесі Вікто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701" w:right="158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5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8-13T11:55:00Z</dcterms:modified>
  <cp:revision>2</cp:revision>
  <dc:subject/>
  <dc:title>Проект</dc:title>
</cp:coreProperties>
</file>