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Іванець Тетяні Леонідівні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на території Пристоличної сільської ради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18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Іванець Тетяни Леонідівни </w:t>
      </w:r>
      <w:r>
        <w:rPr>
          <w:rFonts w:cs="Arial" w:ascii="Bookman Old Style" w:hAnsi="Bookman Old Style"/>
          <w:bCs/>
          <w:sz w:val="22"/>
          <w:szCs w:val="22"/>
        </w:rPr>
        <w:t>(вх. № І-165/02-11/2022 від 26.01.2022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24 га та 0,25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>на території Пристоличної сільської ради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>Іванець Тетяні Леонідівні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наданні дозволу на розробку проекту землеустрою щодо відведення у власність земельної ділянки, орієнтовною площею 0,24 га та 0,25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>на території Пристоличної сільської ради Бориспільського району Київської області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33:00Z</dcterms:created>
  <dc:creator>Pasechko</dc:creator>
  <dc:description/>
  <cp:keywords/>
  <dc:language>en-US</dc:language>
  <cp:lastModifiedBy>Lesy</cp:lastModifiedBy>
  <cp:lastPrinted>2021-06-08T16:24:00Z</cp:lastPrinted>
  <dcterms:modified xsi:type="dcterms:W3CDTF">2022-02-18T09:45:00Z</dcterms:modified>
  <cp:revision>3</cp:revision>
  <dc:subject/>
  <dc:title>Проект</dc:title>
</cp:coreProperties>
</file>