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Осадчому Віктору Валер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 Фестивальна, 14  в с. Щасливе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Cs/>
          <w:sz w:val="22"/>
        </w:rPr>
        <w:t>гр. Осадчого Віктора Валерійовича ( вх.№ 02-11/1027 від 02.06.2021 р.)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Осадчому Віктору Валерійовичу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вул. </w:t>
      </w:r>
      <w:bookmarkStart w:id="4" w:name="_Hlk75279089"/>
      <w:r>
        <w:rPr>
          <w:sz w:val="22"/>
          <w:szCs w:val="22"/>
        </w:rPr>
        <w:t xml:space="preserve">Фестивальна, 14  в с. Щасливе </w:t>
      </w:r>
      <w:bookmarkEnd w:id="4"/>
      <w:r>
        <w:rPr>
          <w:sz w:val="22"/>
          <w:szCs w:val="22"/>
        </w:rPr>
        <w:t>Бориспільського району  Київської області, розроблен</w:t>
      </w:r>
      <w:bookmarkEnd w:id="3"/>
      <w:r>
        <w:rPr>
          <w:sz w:val="22"/>
          <w:szCs w:val="22"/>
        </w:rPr>
        <w:t>у ФОП Краєвий Ю.О., 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Осадчому Віктору Валерійовичу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вул.Фестивальна, 14  в с. Щасливе </w:t>
      </w:r>
      <w:r>
        <w:rPr>
          <w:sz w:val="22"/>
        </w:rPr>
        <w:t>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Осадчому Віктору Валерійовичу </w:t>
      </w:r>
      <w:r>
        <w:rPr>
          <w:sz w:val="22"/>
        </w:rPr>
        <w:t xml:space="preserve">у власність земельну ділянку площею 0,1342 га кадастровий номер 3220888001:01:004:0140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 xml:space="preserve">по вул. Фестивальна, 14  в с. Щасливе </w:t>
      </w:r>
      <w:r>
        <w:rPr>
          <w:sz w:val="22"/>
        </w:rPr>
        <w:t>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Осадчому Віктору Валерій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Осадчому Віктору Валерійовичу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5:27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6-22T15:31:00Z</dcterms:modified>
  <cp:revision>3</cp:revision>
  <dc:subject/>
  <dc:title>Україна</dc:title>
</cp:coreProperties>
</file>