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Тищенко Світлані Іванівні по вул. Прудк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Тищенко Світла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9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рудк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ищенко Світла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9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рудкого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7:00Z</dcterms:modified>
  <cp:revision>26</cp:revision>
  <dc:subject/>
  <dc:title>Проект</dc:title>
</cp:coreProperties>
</file>