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Мішалову Сергію Вікторовичу </w:t>
      </w:r>
      <w:r>
        <w:rPr>
          <w:rFonts w:cs="Bookman Old Style" w:ascii="Bookman Old Style" w:hAnsi="Bookman Old Style"/>
          <w:bCs/>
          <w:sz w:val="20"/>
          <w:szCs w:val="20"/>
        </w:rPr>
        <w:t>по вул. Польова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ішалова Сергія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095 га у власність для ведення особистого селянського господарства по вул.Поль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ішалову Сергію Віктор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095 га (остаточний розмір визначити проектом землеустрою) для ведення особистого селянського господарства по вул. Польо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3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29T13:31:00Z</dcterms:modified>
  <cp:revision>16</cp:revision>
  <dc:subject/>
  <dc:title>Проект</dc:title>
</cp:coreProperties>
</file>