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5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алиті Олені Миколаї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алити Оле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К-2909/02-11 від 30.12.2021р.) про надання дозволу на розробку проєкту землеустрою, щодо відведення земельної ділянки орієнтовною площею 0,2446 га у власність для ведення особистого селянського господарства по вул. Ліс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і Оле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єкту землеустрою щодо відведення земельної ділянки у власність орієнтовною площею 0,2446 га (остаточний розмір визначити проє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72 – 12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2-02-08T11:19:00Z</dcterms:modified>
  <cp:revision>4</cp:revision>
  <dc:subject/>
  <dc:title>Проект</dc:title>
</cp:coreProperties>
</file>