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>затвердження структури виконавчих органів ради, загальної чисельності апарату ради та її виконавчих органів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ідпункту 5 пункту 1 статті 26 Закону України «Про місцеве самоврядування в Україні», заслухавши пропозицію сільського голови Пристоличної сільської ради  Каськіва М. І.,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 Затвердити структуру виконавчих органів ради згідно з додатком № 1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 Затвердити загальну чисельність апарату ради та її виконавчих органів в кількості 65 осіб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Затвердити структуру Місцевої пожежної охорони Пристоличної сільської ради згідно з додатком №2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sz w:val="22"/>
          <w:szCs w:val="22"/>
        </w:rPr>
        <w:t>4.   Рішення набирає чинності з 01.01.2021 року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цього рішення покласти на сільського голову Пристоличної сільської ради  Каськіва М. І.</w:t>
      </w:r>
    </w:p>
    <w:p>
      <w:pPr>
        <w:pStyle w:val="TextBodyIndent"/>
        <w:tabs>
          <w:tab w:val="clear" w:pos="720"/>
          <w:tab w:val="left" w:pos="8505" w:leader="none"/>
        </w:tabs>
        <w:ind w:firstLine="41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4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4984"/>
      </w:tblGrid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№1</w:t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ід 10 грудня 2020 року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kern w:val="2"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9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Структура   та  загальна  чисельність  апарату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Пристоличної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сільської  ради  та  її  виконавчих органів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з  01.01.2021р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8817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821"/>
        <w:gridCol w:w="2086"/>
      </w:tblGrid>
      <w:tr>
        <w:trPr>
          <w:trHeight w:val="39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 структурного  підрозділу  та  поса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 штатних  посад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Апарат  Нової сільської  ра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Керівний  скла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ільський  голо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екретар  сільської  рад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ерший з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аступник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сільського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голов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ступник сільського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голов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Керуючий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равам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(секретар)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иконавчого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комітет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тарос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Відділ  з  питань організації надання адміністративних послуг, державної реєстрації актів цивільного стану, місця проживання, звернень громадян та документообіг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 відділу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(РАЦС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ржавний реєстра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(реєстрація місця  прож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іловод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Архіваріу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истемний адміністрато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ператор комп’ютерного  набор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Відділ бухгалтерського обліку  та  звітност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чальник  відділу-головний  бухгалте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Заступник  начальника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відділу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- головний спеціаліс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пеціаліст  1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сир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  правового  та  кадрового  забезпеч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Головний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 1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категорії (кадр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овик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 xml:space="preserve">Сектор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економіки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 xml:space="preserve">, інвестицій та 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закупів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>ел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Завідувач сектору, с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пеціаліст  1категорії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,економіс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  1категорії –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уповн.по закуп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>Відділ земельних ресурсів та еколог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чальник 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пеціаліст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І 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Спеціаліст  ІІ 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Спеціаліст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>Відділ архітектури та будівельного інспектува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Головний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(Архі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Головний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спеціаліст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(ДАБІ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пеціаліст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 xml:space="preserve"> ІІ категорії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 xml:space="preserve"> соціального  захисту  насел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Спеціаліст (по субсидіях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Інспектор (Соціальний працівник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Відділ</w:t>
            </w: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 xml:space="preserve"> з питань надзвичайних ситуацій, цивільного стану населення, мобілізаційної та правоохоронної діяльност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Завідувач В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Старший інспектор (Інспектор з охорони праці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0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  <w:lang w:val="uk-UA"/>
              </w:rPr>
              <w:t>Відділ матеріально технічного та господарського забезпеченн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Начальник відділу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Воді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биральник  приміщен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Охоронник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екретар сільської ради</w:t>
        <w:tab/>
        <w:tab/>
        <w:tab/>
        <w:tab/>
        <w:tab/>
        <w:t>Л.П.Кущенко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№2</w:t>
            </w:r>
          </w:p>
          <w:p>
            <w:pPr>
              <w:pStyle w:val="Normal"/>
              <w:jc w:val="right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jc w:val="right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ТРУК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Місцевої пожежної охорони Пристоличної  сільської рад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з 01.01.2021року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404"/>
        <w:gridCol w:w="2697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/п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структурного підрозділу та поса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штатних одиниць</w:t>
            </w:r>
          </w:p>
        </w:tc>
      </w:tr>
      <w:tr>
        <w:trPr>
          <w:trHeight w:val="7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МПО с. Щаслив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жежник - воді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71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МПО с. Велика Олександрівк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ожежний охоронец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оді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тарший воді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>МПО с. Дударкі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7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одій - пожежни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4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сільської ради </w:t>
        <w:tab/>
        <w:tab/>
        <w:tab/>
        <w:tab/>
        <w:tab/>
        <w:tab/>
        <w:t>Л.П.Кущенко</w:t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Bookman Old Style" w:hAnsi="Bookman Old Styl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9T09:16:00Z</cp:lastPrinted>
  <dcterms:modified xsi:type="dcterms:W3CDTF">2020-12-12T12:23:00Z</dcterms:modified>
  <cp:revision>55</cp:revision>
  <dc:subject/>
  <dc:title> </dc:title>
</cp:coreProperties>
</file>