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Женжери І.І.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озглянувши заяву 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Женжери Ігоря Івановича,</w:t>
      </w:r>
      <w:r>
        <w:rPr>
          <w:rFonts w:cs="Bookman Old Style" w:ascii="Bookman Old Style" w:hAnsi="Bookman Old Style"/>
          <w:sz w:val="22"/>
          <w:szCs w:val="22"/>
        </w:rPr>
        <w:t xml:space="preserve">                              (вх.№ 2-10/2295 від 06.10.2020 р.) про надання дозволу на розробку проекту землеустрою щодо відведення земельної ділянки у власність для індивідуального гаража орієнтовною площею до 0,01 га, що розташована булі будинку по вул. Матросова, 10 в с. Велика Олександрівка, відповідно до п. 34 ст. 26, ст. 46 Закону України “Про місцеве самоврядування в Україні”, ст. 79, ст. 118 Земель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 xml:space="preserve"> та з’ясувавши, що земельна ділянка, позначена на викопіюванні, доданому до клопотання, знаходиться в охоронній зоні газопроводу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Женжері Ігорю Івановичу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 xml:space="preserve">наданні дозволу на розробку проекту землеустрою щодо відведення земельної ділянки у власність для індивідуального гаража орієнтовною площею до 0,01 га, що розташована булі будинку по вул. Матросова, 10 в с. Велика Олександрівка </w:t>
      </w:r>
      <w:r>
        <w:rPr>
          <w:rFonts w:cs="Arial" w:ascii="Bookman Old Style" w:hAnsi="Bookman Old Style"/>
          <w:sz w:val="22"/>
          <w:szCs w:val="22"/>
        </w:rPr>
        <w:t>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 (через зазначену на графічному матеріалі земельну ділянку проходять газові мережі)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99 – 2 - VIІІ</w:t>
      </w:r>
    </w:p>
    <w:sectPr>
      <w:type w:val="nextPage"/>
      <w:pgSz w:w="11906" w:h="16838"/>
      <w:pgMar w:left="1701" w:right="1586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1:16:00Z</dcterms:created>
  <dc:creator>Pasechko</dc:creator>
  <dc:description/>
  <cp:keywords/>
  <dc:language>en-US</dc:language>
  <cp:lastModifiedBy>1111</cp:lastModifiedBy>
  <cp:lastPrinted>2021-01-05T16:13:00Z</cp:lastPrinted>
  <dcterms:modified xsi:type="dcterms:W3CDTF">2021-02-17T17:18:00Z</dcterms:modified>
  <cp:revision>5</cp:revision>
  <dc:subject/>
  <dc:title>Проект</dc:title>
</cp:coreProperties>
</file>