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>Про внесення змін до штатного розпису апарату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/>
      </w:pPr>
      <w:r>
        <w:rPr>
          <w:lang w:val="uk-UA"/>
        </w:rPr>
        <w:t>Пристоличної сільської ради</w:t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right="423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атті 42 Закону України «Про місцеве самоврядування в Україні», Постанови КМУ «Про упорядкування структури та умов оплати праці працівників апарату органів виконавчої влади, органів прокуратури, судів, та інших органів» № 268 від 09.03.2006 року (із наступними змінами)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 (з наступними змінами),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штатного розпису апарату Пристоличної сільської ради та затвердити його в новій редакції згідно з Додатком № 1.</w:t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Додаток №1 Рішення Пристоличної сільської ради №1519-11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23.12.2021р. вважати таким, що втратив чинність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даного рішення 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Heading2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</w:r>
    </w:p>
    <w:p>
      <w:pPr>
        <w:pStyle w:val="Heading2"/>
        <w:ind w:right="423" w:hanging="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</w:t>
      </w:r>
    </w:p>
    <w:p>
      <w:pPr>
        <w:pStyle w:val="Normal"/>
        <w:ind w:right="423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614 – 1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701" w:right="6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8:00Z</dcterms:created>
  <dc:creator>Readiris</dc:creator>
  <dc:description/>
  <cp:keywords/>
  <dc:language>en-US</dc:language>
  <cp:lastModifiedBy>1111</cp:lastModifiedBy>
  <cp:lastPrinted>2022-01-20T09:13:00Z</cp:lastPrinted>
  <dcterms:modified xsi:type="dcterms:W3CDTF">2022-02-04T13:16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