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 І Ш Е Н Н 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Про затвердження Порядку денного пленарного засідання </w:t>
      </w:r>
    </w:p>
    <w:p>
      <w:pPr>
        <w:pStyle w:val="Normal"/>
        <w:jc w:val="both"/>
        <w:rPr>
          <w:rFonts w:ascii="Bookman Old Style" w:hAnsi="Bookman Old Style" w:cs="Bookman Old Style"/>
          <w:b/>
          <w:b/>
          <w:bCs/>
          <w:i/>
          <w:i/>
          <w:iCs/>
          <w:sz w:val="20"/>
          <w:szCs w:val="20"/>
        </w:rPr>
      </w:pPr>
      <w:r>
        <w:rPr>
          <w:rFonts w:cs="Bookman Old Style" w:ascii="Bookman Old Style" w:hAnsi="Bookman Old Style"/>
          <w:b/>
          <w:bCs/>
          <w:i/>
          <w:iCs/>
          <w:sz w:val="20"/>
          <w:szCs w:val="20"/>
        </w:rPr>
        <w:t xml:space="preserve">7-ї сесії Пристоличної сільської ради </w:t>
      </w:r>
      <w:r>
        <w:rPr>
          <w:rFonts w:cs="Bookman Old Style" w:ascii="Bookman Old Style" w:hAnsi="Bookman Old Style"/>
          <w:b/>
          <w:bCs/>
          <w:i/>
          <w:iCs/>
          <w:sz w:val="20"/>
          <w:szCs w:val="20"/>
          <w:lang w:val="en-US"/>
        </w:rPr>
        <w:t>VIII</w:t>
      </w:r>
      <w:r>
        <w:rPr>
          <w:rFonts w:cs="Bookman Old Style" w:ascii="Bookman Old Style" w:hAnsi="Bookman Old Style"/>
          <w:b/>
          <w:bCs/>
          <w:i/>
          <w:iCs/>
          <w:sz w:val="20"/>
          <w:szCs w:val="20"/>
        </w:rPr>
        <w:t xml:space="preserve"> скликання за основу та в цілому</w:t>
      </w:r>
    </w:p>
    <w:p>
      <w:pPr>
        <w:pStyle w:val="Normal"/>
        <w:jc w:val="both"/>
        <w:rPr>
          <w:rFonts w:ascii="Bookman Old Style" w:hAnsi="Bookman Old Style" w:cs="Bookman Old Style"/>
          <w:b/>
          <w:b/>
          <w:bCs/>
          <w:i/>
          <w:i/>
          <w:iCs/>
          <w:sz w:val="22"/>
          <w:szCs w:val="22"/>
        </w:rPr>
      </w:pPr>
      <w:r>
        <w:rPr>
          <w:rFonts w:cs="Bookman Old Style" w:ascii="Bookman Old Style" w:hAnsi="Bookman Old Style"/>
          <w:b/>
          <w:bCs/>
          <w:i/>
          <w:iCs/>
          <w:sz w:val="22"/>
          <w:szCs w:val="22"/>
        </w:rPr>
      </w:r>
    </w:p>
    <w:p>
      <w:pPr>
        <w:pStyle w:val="Normal"/>
        <w:ind w:firstLine="708"/>
        <w:jc w:val="both"/>
        <w:rPr>
          <w:rFonts w:ascii="Bookman Old Style" w:hAnsi="Bookman Old Style" w:cs="Bookman Old Style"/>
          <w:sz w:val="22"/>
          <w:szCs w:val="22"/>
        </w:rPr>
      </w:pPr>
      <w:r>
        <w:rPr>
          <w:rFonts w:cs="Bookman Old Style" w:ascii="Bookman Old Style" w:hAnsi="Bookman Old Style"/>
          <w:sz w:val="22"/>
          <w:szCs w:val="22"/>
        </w:rPr>
        <w:t>Відповідно до ст.26, 46 Закону України «Про місцеве самоврядування в Україні», враховуючи зауваження та пропозиції депутатів ради відповідно до статті 25, п.7 Регламенту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numPr>
          <w:ilvl w:val="0"/>
          <w:numId w:val="3"/>
        </w:numPr>
        <w:ind w:left="0" w:hanging="0"/>
        <w:jc w:val="both"/>
        <w:rPr>
          <w:rFonts w:ascii="Bookman Old Style" w:hAnsi="Bookman Old Style" w:cs="Bookman Old Style"/>
          <w:sz w:val="22"/>
          <w:szCs w:val="22"/>
        </w:rPr>
      </w:pPr>
      <w:r>
        <w:rPr>
          <w:rFonts w:cs="Bookman Old Style" w:ascii="Bookman Old Style" w:hAnsi="Bookman Old Style"/>
          <w:sz w:val="22"/>
          <w:szCs w:val="22"/>
        </w:rPr>
        <w:t>Затвердити Порядок денний  пленарного засідання 7-ї сесії Пристоличної сільської ради VIII скликання за основу та в цілом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Бюджет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Щодо внесення змін до штатних розписів Бориспільського інклюзивно-ресурсного центру Управління гуманітарного розвитку та охорони здоров’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Щодо внесення змін до штатних розписів  ЗДО ясла-садок «Ромашка» с.Щасливе та ЗДО ясла-садок «Джерельц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меншення розміру орендної плати за користування земельною ділянкою площею 9,65 га, кад. номер 3220888000:03:004:0030, ПП "Агріком-Інвест".</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меншення розміру орендної плати за користування земельною ділянкою площею 9,65 га, кад. номер 3220888000:03:004:0029, ПП "Стенд Плюс".</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КП ЖКК «Щасливський» на виготовлення проєктів капітального ремонту трубопроводів центрального водогону по вул. Щаслива, Паркова, Соборна в с. Проліс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створення «Містобудівного кадастру» на території Пристоличної сільськ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КУП «Олександрівкажитлобудсервіс» на коригування «Робочого проєкту» по об’єкту «Реконструкція трубопроводу водопостачання від перетину вул. Соснова та вул. Лісова в с. Мала Олександрівка, до перетину вул.Погребняка та вул. Садова с. Чубинське, Великоолександрівської сільської ради, Бориспільського району, Київської області», що дозволить вирішити потребу питної води проекту водопостачання с. Мала Олександрівка та с. Безугл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листа КП ЖКК «Щасливський» щодо відшкодування втрат, які виникли протягом періоду розгляду розрахунку тарифів на централізоване водопостачання та централізоване водовідведення, їх встановлення та оприлюдне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виготовлення проєкту капітального ремонту по вул.Сосновій в с. Мал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иділення коштів на проведення капітального ремонту спортивного майданчика на території Великоолександрівської ЗОШ І-ІІІ ступенів по вул. Гагаріна, 11а в с. Велик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несення змін до сільського бюджет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Земельні пита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виконавчому комітету  Пристоличної сільської ради виступити замовником містобудівної документації "Детальний план забудови території земельної ділянки" кад номер: 3220888001:01:004:0115 в с. Щасливе, вул.Фестивальн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виконавчому комітету  Пристоличної сільської ради виступити замовником містобудівної документації "Детальний план забудови території земельної ділянки щодо будівництва виробничо-складського комплексу площею 1,2628 га. кад номер: 3220888000:03:006:0008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ТОВ "Бориспіль Інвест Енерго" на розробку проекту землеустрою щодо відведення земельної ділянки орієнтовною площею 0,28 га в оренду по вул. Промислова, 1-А в с. Проліски, як власнику нерухомого майна -нежитлові приміщен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гр. Кисельовій Ользі Олександрівні 2/5 та гр. Мельниченко Валерію Івановичу 3/5, щодо встановлення відновлення меж земельної ділянки в натурі для будівництва та обслуговування житлового будинку господарських будівель та споруд, площею 0,25 га по вул.Героїв АТО, 2 в с.Дударків, кад номер: 3220883601:01:016:010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ердження технічної документації із землеустрою , щодо встановлення відновлення 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Гоголь Олегу Степановичу, площею 0,2422га, в с.Дударків, вул. Сонячна, 81 кад. номер: 3220883601:01:035:020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технічної документації із землеустрою ,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Нестерову Олександру Миколайовичу, площею 0,25 га, в с.Дударків, вул. Броварська,4,  кад. номер: 3220883601:01:035:069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гр. Дикунець Інні Миколаївні у затвердженні проекту землеустрою щодо відведення земельної ділянки площею 0,1248 га у разі зміни її цільового призначення з земель для ведення особистого селянського господарства на землі для будівництва і обслуговування житлового будинку, господарських будівель та споруд (присадибна ділянка) в межах с. Велика Олександрівка Бориспільського району Київської області. кад номер: 3220880900:08:006:015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гр. Чукаленку Петру Івановичу у затвердженні проекту землеустрою, щодо відведення земельної ділянки у власність, цільове призначення якої змінюється із земель для ведення особистого селянського господарства на землі для будівництва і обслуговування житлового будинку, господарських будівель та споруд (присадибна ділянка) в с. Мала Олександрівка, кад.номер:3220880903:05:005:001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гр. Даньшову Євгену Миколайовичу проекту землеустрою, щодо відведення земельної ділянки, цільове призначення якої змінюється із земель для ведення особистого селянського господарства на землі для будівництва і обслуговування будівель торгівлі в с. Велика Олександрівка, вул. Київській шлях,158  кад. номер: 3220880901:01:001:208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Вусик Майї Григорівні, для будівництва індивідуального гаража, площею 0,0030 га, в с. Чубинське, вул. Господарська, 73-г,  кад. номер: 3220880905:06:004:017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індивідуальних гаражів, Швачич Ірині Миколаївні, площею 0,0030 га, в с.Чубинське, вул.Господарська, 210-г,  кад. номер: 3220880905:06:004:017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Масловій Тамарі Михайлівні, для будівництва індивідуального гаража, площею 0,0030 га, в с. Чубинське, вул. Господарська,   кад. номер: 3220880905:06:004:017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індивідуальних гаражів Григор’єву Роману Івановичу, в с. Велика Олександрівка Бориспільського району Київської області, площею 0,0035 га,  кад. номер: 3220880901:01:002:019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ведення особистого селянського господарства гр. Буруну Сергію Володимировичу, Київська обл., Бориспільський р-н с. Велика Олександрівка, вул. Сонячна, площею 0,0071 га,  кад. номер: 3220880901:01:001:035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ведення особистого селянського господарства Даниленко Лесі Вікторівні, Київська обл., Бориспільський р-н с. Велика Олександрівка, площею 0,06 га,  кад. номер: 3220880901:01:016:026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Геращенку Сергія Вікторовича, площею 0,127 га, в с. Велика Олександрівка, вул. Тополева,  кад. номер: 3220880901:01:014:005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етрику Максиму Михайловичу, для ведення особистого селянського господарства, площею 0,15 га, в с. Дударків, вул. Садова,  кад. номер: 3220883601:01:030:021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Тищенку Юрію Анатолійовичу, площею 0,15 га, в с. Дударків, вул. Молодіжна,95  кад. номер: 3220883601:01:037:014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Тищенку Володимиру Юрійовичу, площею 0,15 га, в с. Дударків, вул. Пушкіна,15  кад. номер: 3220883601:01:032:004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гр. Павлюченку Роману Сергійовичу у затвердженні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площею 0,127 га, в с. Дударків, вул. Вишнева,26  кад. номер: 3220883601:01:031:019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дольніку Ярославу Валерійовичу на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758 га, в с. Дударків, вул. Шевченка,100 кад. номер: 3220883601:01:021:011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 для будівництва та обслуговування житлового будинку господарських будівель та споруд (присадибна ділянка) Гоголь Юлії Сергіївні, площею 0,12 га, в с.Дударків, вул. .Вишнева, 25 кад. номер: 3220883601:01:031:019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Кокозей Юрію Михайловичу, площею 0,15 га, в с.Дударків, вул. Грушевського,58 кад. номер: 3220883601:01:035:068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Тищенко Ірині Володимирівні, площею 0,1998 га, в с.Дударків, вул. Лесі Українки, 21  кад. номер: 3220883601:01:035:067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Козорізу Валентину Павловичу, для будівництва і обслуговування житлового будинку, господарських будівель та споруд (присадибна ділянка), площею 0,1201 га, в с. Займище, вул. Дачна, 6  кад. номер: 3220883600:03:002:037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площею 0,06 га у власність для колективного садівництва гр. Климчуку Роману Григоровичу, на території Дударківської сільської ради, СМ "Займище" СТ "Осокор", вул. Садова,4, діл №448, ,  кад. номер: 3220883600:03:001:151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площею 0,06 га у власність гр. Богдановій Наталії Володимирівні для колективного садівництва, на території СТ СМ "Займище", діл №508, кад. номер: 3220883600:03:001:152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Огаркову Володимиру Григоровичу для колективного садівництва, на території СТ СМ "Займище", діл №507, площею 0,06 га,  кад. номер: 3220883600:03:001:1531.</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Короткову Данилу Валерійовичу для колективного садівництва, на території СТ СМ "Займище-2", діл №41, площею 0,06 га,  кад. номер: 3220883600:03:001:153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Левицькій Альоні Миколаївні для колективного садівництва, на території Дударківської сільської ради ГО "Садівницьке товариство "Оформлювач" вул. Садова,1, діл. №638, площею 0,0604 га,  кад. номер: 3220883600:03:001:151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Зінченко Тетяні Вячеславівні, для будівництва та обслуговування житлового будинку господарських будівель та споруд (присадибна ділянка), площею 0,15 га, в с. Дударків, пров. Рильського,10г  кад. номер: 3220883601:01:029:028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 Трикозу Олександру Івановичу, для будівництва та обслуговування житлового будинку господарських будівель та споруд (присадибна ділянка), площею 0,1201 га, в с. Дударків, вул. Л.Українки,  кад. номер: 3220883601:01:035:0669.</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Харлашиній Ангеліні Олександрівні, для будівництва та обслуговування житлового будинку господарських будівель та споруд (присадибна ділянка), площею 0,15 га, в с.Дударків, вул.Пушкіна,110,  кад. номер: 3220883601:01:032:005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Тереньку Олександру Васильовичу, для будівництва та обслуговування житлового будинку господарських будівель та споруд (присадибна ділянка), площею 0,25 га, в с. Дударків, вул. Героїв АТО,18,  кад. номер: 3220883601:01:016:010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затвердження проекту землеустрою, щодо відведення земельної ділянки у власність Тереньку Олександру Васильовичу, для ведення особистого селянського господарства, площею 0,0268 га, в с.Дударків, вул.Героїв АТО,18,  кад. номер: 3220883601:01:016:0106;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утому Олександру Миколайовичу, для будівництва та обслуговування житлового будинку господарських будівель та споруд (присадибна ділянка), площею 0,15 га, в с.Дударків, вул. Броварська,59  кад. номер: 3220883601:01:035:068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Трикозу Юрію Олександровичу, для будівництва та обслуговування житлового будинку господарських будівель та споруд (присадибна ділянка), площею 0,23 га, в с.Дударків, вул.Чубинського,1  кад. номер: 3220883601:01:022:011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Денисенку Володимиру Івановичу, для ведення особистого селянського господарства, площею 0,1619 га, в с. Дударків, вул. Лісова кад. номер: 3220883601:01:004:008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розгляд звернення Трикоз Любові Іванівни щодо проїзду до земельної ділянки для ведення особистого селянського господарств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гр. Прудкій Людмилі Олександрівні, для будівництва та обслуговування житлового будинку господарських будівель та споруд (присадибна ділянка), площею 0,25 га, в с.Дударків, вул.Пушкіна, 42 кад. номер: 3220883601:01:032:004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енисенко Олені Василівні, для будівництва та обслуговування житлового будинку господарських будівель та споруд (присадибна ділянка), площею 0,15 га, в с.Дударків, пров.Лютневий, 5 кад. номер: 3220883601:01:035:068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затвердженні проекту землеустрою, щодо відведення земельної ділянки у власність гр. Омельченко Ользі Іванівні, для ведення особистого селянського господарства, площею 0,15 га, в с. Дударків, вул. Молодіжна, кад. номер: 3220883601:01:037:0150.</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Мазанюку Василю Васильовичу, для ведення особистого селянського господарства, площею 0,15 га, в с. Дударків, пров Першотравневий, кад. номер: 3220883601:01:035:068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затвердження проекту землеустрою, щодо відведення земельної ділянки у власність для будівництва індивідуального гаражу гр. Галян Світлані Миколаївні, в с. Щасливе, вул. Героїв Майдану, Пристолична сільська рада, Бориспільського району, Київська область, площею 0,0099 га,  кад. номер: 3220888001:01:007:026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 xml:space="preserve">Про передачу у власність гр. Лисенку Валерію Павловичу  земельної ділянки площею 0,0023 га, кадастровий номер 3220888003:02:001:0199 для будівництва гаража, в с. Проліски. </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Тарасюку Віктору Васильовичу на розробку проекту землеустрою щодо відведення земельної ділянки у власність для будівництва індивідуального гаража, орієнтовною площею 0,0050 га в с. Щасливе, гараж №433.</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стенко Надії Петрівні на розробку проекту землеустрою щодо відведення земельної ділянки у власність для будівництва індивідуального гаража, площею 0,0030 га в с.Чубинське, вул.Господарська, 155-г.</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Костенку Олександру Івановичу на розробку проекту землеустрою щодо відведення земельної ділянки у власність для будівництва індивідуального гаража , площею 0,0030 га в с.Чубинське, вул.Господарська, 154-г.</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Мусієнку Юрію Олександровичу на розробку технічної документації із землеустрою щодо встановлення меж земельної ділянки для будівництва індивідуального гаража, площею 0,01 га в с.Чубинське, вул.Господарська, 233-г ДОЗГ "Чубинське Парус".</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Петренко Людмилі Василівні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 Матросова, 12.</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Самойловій Сарі Багитівні на розробку проекту землеустрою щодо відведення земельної ділянки у власність для ведення особистого селянського господарства, площею 0,05 га на масиві № 4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Шарафутдіновій Олесі Юріївні на розробку проекту землеустрою щодо відведення земельної ділянки у власність для ведення особистого селянського господарства, площею 0,05 га в с.Мал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Бердін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0,06 га на масиві №1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Чубак Надії Іванівні на розробку проекту землеустрою щодо відведення земельної ділянки у власність для ведення особистого селянського господарства, площею 0,06 га на масиві №1 в с. Велика Олександрівка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Завальнюк Оксані Іванівні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Петлицьк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Завальнюку Роману Володимировичу на розробку проекту землеустрою щодо відведення земельної ділянки у власність для будівництва індивідуального гаража, площею 0,01 га в с.Велика Олександрівка, вул.Петлицьк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Діденку Павлу Володими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9 га по вул. Райдужна,6 в с. Щасливе Бориспільського району Київської області.</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Прудкій Ніні Василівні на розробку проекту землеустрою щодо відведення земельної ділянки у власність для ведення особистого селянського господарства, площею 0,15 га в с. Дударків, вул. Незалежності,37.</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інченко Валентині Іванівні на розробку проекту землеустрою щодо відведення земельної ділянки у власність для ведення особистого селянського господарства, площею 0,2340 га в с. Дударків, вул. Мисли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інченко Олексію Миколайовичу на розробку проекту землеустрою щодо відведення земельної ділянки у власність для ведення особистого селянського господарства, площею 0,094 га в с.Дударків, вул.Мисли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Зінченко Олексію Микола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 вул. Мисли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Денисенко Катерині Олександрівні на розробку проекту землеустрою щодо відведення земельної ділянки у власність для ведення особистого селянського господарства, площею 0,25 га в с. Дударків, вул. Київ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Картусовій Ірині Станіславівні на розробку проекту землеустрою щодо відведення земельної ділянки у власність для ведення особистого селянського господарства, площею 0,05 га в с. Дударків, вул.Ланов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Рекеді Надії Остапівні на розробку проекту землеустрою щодо відведення земельної ділянки у власність для ведення особистого селянського господарства, площею 0,33 га в с. Займище, вул. Центральн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Нестерову Олександру Миколайовичу на розробку проекту землеустрою щодо відведення земельної ділянки у власність для ведення особистого селянського господарства, площею 0,28 га в с.Дударків, вул. Броварська, 4.</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Дуку Анатолію Васильовичу АТО на розробку проекту землеустрою щодо відведення земельної ділянки у власність для ведення особистого селянського господарства, площею 0,15 га в с. Дударків, пров. Кошов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Тищенко Світлані Іванівні на розробку проекту землеустрою щодо відведення земельної ділянки у власність для ведення особистого селянського господарства, площею 0,1172 га в с.Дударків, вул.Прудкого, 26.</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Прутській Орисі Іванівніі на розробку проекту землеустрою щодо відведення земельної ділянки у власність для ведення особистого селянського господарства, площею 0,42 га в с. Дударків, вул. Лісова, 28.</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Баюрі Марії Микитівні на розробку проекту землеустрою щодо відведення земельної ділянки у власність для ведення особистого селянського господарства, площею 0,2871 га в с.Дударків, вул.8 Березня.</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Лаврук Михайлу Петровичу на розробку проекту землеустрою щодо відведення земельної ділянки у власність для ведення особистого селянського господарства, площею 0,15 га в с.Дударків, вул.Задорожного, 3/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Лаврук Людмилі Валер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984 га в с. Дударків, вул. Бориспільська, 5.</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Мартиненку Олександру Степан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640 га в с. Займище, вул. Проектна,4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Спасову Михайлу Сергійовичу на розробку проекту землеустрою щодо відведення земельної ділянки у власність для ведення садівництва, площею 0,12 га біля  с. Займищ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Нестіренко Вікторії Миколаївні на розробку проекту землеустрою щодо відведення земельної ділянки у власність для ведення особистого селянського господарства, площею 0,50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Грабарю Андрію Олександ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 вул. Бориспіль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Грабарь Аліні Пет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 вул. Бориспільсь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льчику Валентину Івановичу на розробку проекту землеустрою щодо відведення земельної ділянки у власність для ведення особистого селянського господарства, площею 0,30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льчику Валентину Іван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3 га в с.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ольчик Оксані Миколаївні на розробку проекту землеустрою щодо відведення земельної ділянки у власність для ведення особистого селянського господарства, площею 2,00 га в с.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Данільченку Даніїлу Олеговичу на розробку проекту землеустрою щодо відведення земельної ділянки у власність для ведення особистого селянського господарства, площею 0,35 га в с. Проліс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Данільченку Даніїлу Олег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10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Мороз Ользі Анато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передачі у власність гр. Мороз Ользі Анатоліївні земельної ділянки  для ведення особистого селянського господарства, площею 0,50 га в с. Проліск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Летуті Олександру Микола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Щасливе.</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Цибі Інні Анатоліївні на розробку проекту землеустрою щодо відведення земельної ділянки у власність для ведення садівництва, площею 0,12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Цибі Інні Анатоліївні на розробку проекту землеустрою щодо відведення земельної ділянки у власність для ведення особистого селянського господарства, площею 1,5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Юренко Оксані Віталіївні на розробку проекту землеустрою щодо відведення земельної ділянки у власність для ведення особистого селянського господарства, площею 0,15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Трикоз Наталії Андр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Обшті Маргариті Володимирівні на розробку проекту землеустрою щодо відведення земельної ділянки у власність для ведення садівництва, площею 0,12 га на території Пристоличної с/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Киричок Людмилі Станіслав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 пров. Рильського.</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Загурському Дмитру Володимир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17 га  в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Клюєву Іллі Олександровичу на розробку проекту землеустрою щодо відведення земельної ділянки у власність для ведення особистого селянського господарства, площею 2,00 га  біля с. Дударків, в межах Пристоличної ради.</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Голубєвій Надії Володимирівні на розробку проекту землеустрою щодо відведення земельної ділянки у власність для ведення особистого селянського господарства, площею 2,00 га  в межах Пристоличної ради (біля с. Дударків).</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відмову у наданні дозволу гр. Соколовій Ірині Сергіївні на розробку проекту землеустрою щодо відведення земельної ділянки у власність для ведення особистого селянського господарства, площею 0,15 га  в с. Мала Олександрівка.</w:t>
      </w:r>
    </w:p>
    <w:p>
      <w:pPr>
        <w:pStyle w:val="Normal"/>
        <w:numPr>
          <w:ilvl w:val="0"/>
          <w:numId w:val="2"/>
        </w:numPr>
        <w:ind w:left="0" w:hanging="0"/>
        <w:jc w:val="both"/>
        <w:rPr>
          <w:rFonts w:ascii="Bookman Old Style" w:hAnsi="Bookman Old Style" w:cs="Bookman Old Style"/>
          <w:sz w:val="22"/>
          <w:szCs w:val="22"/>
        </w:rPr>
      </w:pPr>
      <w:r>
        <w:rPr>
          <w:rFonts w:cs="Bookman Old Style" w:ascii="Bookman Old Style" w:hAnsi="Bookman Old Style"/>
          <w:sz w:val="22"/>
          <w:szCs w:val="22"/>
        </w:rPr>
        <w:t>Про надання дозволу гр. Холоденку Роману Олександровичу на розробку проекту землеустрою щодо відведення земельної ділянки у власність для будівництва індивідуального гаража, орієнтовною площею 0,01 га  в с. Чубинське, вул. Господарська.</w:t>
      </w:r>
    </w:p>
    <w:p>
      <w:pPr>
        <w:pStyle w:val="Normal"/>
        <w:jc w:val="both"/>
        <w:rPr>
          <w:rFonts w:ascii="Bookman Old Style" w:hAnsi="Bookman Old Style" w:cs="Bookman Old Style"/>
          <w:sz w:val="22"/>
          <w:szCs w:val="22"/>
          <w:u w:val="single"/>
        </w:rPr>
      </w:pPr>
      <w:r>
        <w:rPr>
          <w:rFonts w:cs="Bookman Old Style" w:ascii="Bookman Old Style" w:hAnsi="Bookman Old Style"/>
          <w:sz w:val="22"/>
          <w:szCs w:val="22"/>
          <w:u w:val="single"/>
        </w:rPr>
        <w:t>ІНШІ:</w:t>
      </w:r>
    </w:p>
    <w:p>
      <w:pPr>
        <w:pStyle w:val="Normal"/>
        <w:jc w:val="both"/>
        <w:rPr/>
      </w:pPr>
      <w:r>
        <w:rPr>
          <w:rFonts w:cs="Bookman Old Style" w:ascii="Bookman Old Style" w:hAnsi="Bookman Old Style"/>
          <w:sz w:val="22"/>
          <w:szCs w:val="22"/>
        </w:rPr>
        <w:t>107.</w:t>
        <w:tab/>
        <w:t>Про затвердження Правил благоустрою Пристоличної об'єднаної територіальної громади.</w:t>
      </w:r>
    </w:p>
    <w:p>
      <w:pPr>
        <w:pStyle w:val="Normal"/>
        <w:jc w:val="both"/>
        <w:rPr/>
      </w:pPr>
      <w:r>
        <w:rPr>
          <w:rFonts w:cs="Bookman Old Style" w:ascii="Bookman Old Style" w:hAnsi="Bookman Old Style"/>
          <w:sz w:val="22"/>
          <w:szCs w:val="22"/>
        </w:rPr>
        <w:t>108.</w:t>
        <w:tab/>
        <w:t>Про передачу на баланс Управління капітального будівництва, житлово-комунального господарства та регіонального розвитку Пристоличної сільської ради автомобіль марки ВАЗ 21074.</w:t>
      </w:r>
    </w:p>
    <w:p>
      <w:pPr>
        <w:pStyle w:val="Normal"/>
        <w:jc w:val="both"/>
        <w:rPr/>
      </w:pPr>
      <w:r>
        <w:rPr>
          <w:rFonts w:cs="Bookman Old Style" w:ascii="Bookman Old Style" w:hAnsi="Bookman Old Style"/>
          <w:sz w:val="22"/>
          <w:szCs w:val="22"/>
        </w:rPr>
        <w:t>109.</w:t>
        <w:tab/>
        <w:t>Про передачу на баланс КУП «Олександрівкажитлобудсервіс» Пристоличної сільської ради автомобіль марки ЗАЗ TF 698К.</w:t>
      </w:r>
    </w:p>
    <w:p>
      <w:pPr>
        <w:pStyle w:val="Normal"/>
        <w:jc w:val="both"/>
        <w:rPr/>
      </w:pPr>
      <w:r>
        <w:rPr>
          <w:rFonts w:cs="Bookman Old Style" w:ascii="Bookman Old Style" w:hAnsi="Bookman Old Style"/>
          <w:sz w:val="22"/>
          <w:szCs w:val="22"/>
        </w:rPr>
        <w:t>110.</w:t>
        <w:tab/>
        <w:t>Про створення Комунального некомерційного підприємства «Пристоличний Медичний Центр»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11.</w:t>
        <w:tab/>
        <w:t>Про внесення змін до Програми Пристоличної сільської ради «Розвиток спорту та молодіжної політики Пристоличної територіальної громади Бориспільського району Київської області» на 2021-2023 роки, затвердженої рішенням сесії № 96-2-VIII від 04 лютого 2021 року.</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112. Про затвердження Порядку відшкодування фактичних витрат на копіювання або друк  документів та виготовлення цифрових  копій документів, що надаються за запитами на  інформацію у Пристоличній сільській раді.</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b/>
          <w:bCs/>
          <w:sz w:val="22"/>
          <w:szCs w:val="22"/>
        </w:rPr>
        <w:t>2</w:t>
      </w:r>
      <w:r>
        <w:rPr>
          <w:rFonts w:cs="Bookman Old Style" w:ascii="Bookman Old Style" w:hAnsi="Bookman Old Style"/>
          <w:sz w:val="22"/>
          <w:szCs w:val="22"/>
        </w:rPr>
        <w:t>. Контроль за виконанням даного рішення покласти на секретаря Пристоличної сільської ради.</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rFonts w:ascii="Bookman Old Style" w:hAnsi="Bookman Old Style" w:cs="Bookman Old Style"/>
          <w:sz w:val="22"/>
          <w:szCs w:val="22"/>
        </w:rPr>
      </w:pPr>
      <w:r>
        <w:rPr>
          <w:rFonts w:cs="Bookman Old Style" w:ascii="Bookman Old Style" w:hAnsi="Bookman Old Style"/>
          <w:sz w:val="22"/>
          <w:szCs w:val="22"/>
        </w:rPr>
        <w:t>02 вересня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975 – 7 - VI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5:09:00Z</dcterms:created>
  <dc:creator>Pasechko</dc:creator>
  <dc:description/>
  <cp:keywords/>
  <dc:language>en-US</dc:language>
  <cp:lastModifiedBy>1111</cp:lastModifiedBy>
  <cp:lastPrinted>2021-09-09T18:15:00Z</cp:lastPrinted>
  <dcterms:modified xsi:type="dcterms:W3CDTF">2021-09-09T15:18:00Z</dcterms:modified>
  <cp:revision>11</cp:revision>
  <dc:subject/>
  <dc:title>Проект</dc:title>
</cp:coreProperties>
</file>