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валенко Ользі Андр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. Українки, 1/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валенко Ольги Анд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валенко Ользі Андр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1/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валенко Ользі Андр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1/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валенко Ользі Андріївні</w:t>
      </w:r>
      <w:r>
        <w:rPr>
          <w:sz w:val="22"/>
        </w:rPr>
        <w:t xml:space="preserve"> у власність земельну ділянку площею 0,1283 га кадастровий № 3220883601:01:035:0691 для будівництва і обслуговування житлового будинку, господарських будівель і споруд (присадибна ділянка) по вул. Л. Українки, 1/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валенко Ользі Анд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валенко Ользі Анд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7:00Z</dcterms:modified>
  <cp:revision>27</cp:revision>
  <dc:subject/>
  <dc:title>Україна</dc:title>
</cp:coreProperties>
</file>