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Рогальському Ігору Михайловичу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біля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Рогальського Ігоря Михайловича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  <w:szCs w:val="22"/>
        </w:rPr>
        <w:t>для індивідуального садівництва на території Пристоличної сільської ради (біля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</w:rPr>
        <w:t>для індивідуального садівництва на території Пристоличної сільської ради (біля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Рогальському Ігору Михайловичу </w:t>
      </w:r>
      <w:r>
        <w:rPr>
          <w:sz w:val="22"/>
        </w:rPr>
        <w:t>у власність земельну ділянку площею 0,1200 га кадастровий № 3220883600:03:004:0963 для індивідуального садівництва на території Пристоличної сільської ради (біля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Рогальському Ігору Михайл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2-01-19T10:33:00Z</dcterms:modified>
  <cp:revision>32</cp:revision>
  <dc:subject/>
  <dc:title>Україна</dc:title>
</cp:coreProperties>
</file>