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е к т 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Цибі Інні Анатолії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Озерн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Циби Інни Анатолі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4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Озерн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Цибі Інні Анатол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4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Озерна в с. Дударкі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User</cp:lastModifiedBy>
  <cp:lastPrinted>2021-01-25T10:58:00Z</cp:lastPrinted>
  <dcterms:modified xsi:type="dcterms:W3CDTF">2021-10-22T12:20:00Z</dcterms:modified>
  <cp:revision>19</cp:revision>
  <dc:subject/>
  <dc:title>Проект</dc:title>
</cp:coreProperties>
</file>