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Лахно Любові Пет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пров. Першотравневий, 1а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Лахно Любові Петр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Лахно Любові Пет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пров. Першотравневий, 1а 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Армукрземпроект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Лахно Любові Пет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пров. Першотравневий, 1а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Лахно Любові Петрівні </w:t>
      </w:r>
      <w:r>
        <w:rPr>
          <w:sz w:val="22"/>
        </w:rPr>
        <w:t xml:space="preserve">у власність земельну ділянку площею 0,2500 га кадастровий номер 3220883601:01:034:0106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пров. Першотравневий, 1а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о Любові Пет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о Любові Пет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29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3T11:34:00Z</dcterms:modified>
  <cp:revision>3</cp:revision>
  <dc:subject/>
  <dc:title>Україна</dc:title>
</cp:coreProperties>
</file>