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Про спільне використання  камер відеоспостереження, які включені до інтегрованої системи відеоспостереження та відеоаналітики Київської області</w:t>
      </w:r>
    </w:p>
    <w:p>
      <w:pPr>
        <w:pStyle w:val="Normal"/>
        <w:suppressAutoHyphens w:val="false"/>
        <w:ind w:firstLine="1134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Беручи до уваги лист Департаменту цивільного захисту, оборони та взаємодії з правоохоронними органами Київської обласної державної адміністрації від 16.07.2021р. №01.1-19/1222-6 (вх. №02-13/1887 від 16.07.2021р.), керуючись ст.ст. 25, 26, 60 Закону України «Про місцеве самоврядування в Україні», Положенням про інтегровану систему відеоспостереження та відеоаналітики Київської області, затвердженим рішенням Київської обласної ради від 19.09.2019 року №694-30-VII (зі змінами), заслухавши та обговоривши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сновки та рекомендації постійної комісії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, з метою забезпечення спільної діяльності в інтересах територіальних громад Київської області, функціонування безпечного середовища шляхом накопичення та обробки інформації,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Надати дозвіл на спільне використання камер відеоспостереження, які належать до комунальної власності Пристоличної об’єднаної територіальної громади та включені до інтегрованої системи відеоспостереження та відеоаналітики Київської області, створеної в межах виконання заходів Обласної цільової програми профілактики та протидії злочинності у Київській області на 2017-2021 роки «Безпечна Київщина», затвердженої рішенням Київської обласної ради від 19.05.2017р. №304-14- VII (зі змінами), що розташовані на території сіл Велика Олександрівка, Мала Олександрівка, Безуглівка, Чубинське у кількості 67 шт. ( в т.ч.: оглядові – 43 шт., аналітичні – 24 шт.) згідно з переліком, що додається (Додаток №1).</w:t>
      </w:r>
    </w:p>
    <w:p>
      <w:pPr>
        <w:pStyle w:val="Style15"/>
        <w:widowControl/>
        <w:numPr>
          <w:ilvl w:val="0"/>
          <w:numId w:val="2"/>
        </w:numPr>
        <w:shd w:fill="FFFFFF" w:val="clear"/>
        <w:ind w:left="0" w:firstLine="567"/>
        <w:jc w:val="both"/>
        <w:rPr>
          <w:rFonts w:ascii="Bookman Old Style" w:hAnsi="Bookman Old Style" w:cs="Times New Roman"/>
          <w:color w:val="000000"/>
          <w:sz w:val="22"/>
          <w:szCs w:val="22"/>
        </w:rPr>
      </w:pPr>
      <w:r>
        <w:rPr>
          <w:rFonts w:cs="Times New Roman" w:ascii="Bookman Old Style" w:hAnsi="Bookman Old Style"/>
          <w:color w:val="000000"/>
          <w:sz w:val="22"/>
          <w:szCs w:val="22"/>
        </w:rPr>
        <w:t>Доручити сільському голові Пристоличної сільської ради Каськіву М. І. підписати</w:t>
      </w:r>
      <w:r>
        <w:rPr>
          <w:rFonts w:eastAsia="Times New Roman" w:cs="Times New Roman" w:ascii="Bookman Old Style" w:hAnsi="Bookman Old Style"/>
          <w:color w:val="000000"/>
          <w:sz w:val="22"/>
          <w:szCs w:val="22"/>
          <w:lang w:eastAsia="ru-RU"/>
        </w:rPr>
        <w:t xml:space="preserve"> від імені Пристоличної сільської ради  Договір про спільне використання інтегрованої системи відеоспостереження та відеоаналітики Київської області, наданий </w:t>
      </w:r>
      <w:r>
        <w:rPr>
          <w:rFonts w:cs="Bookman Old Style" w:ascii="Bookman Old Style" w:hAnsi="Bookman Old Style"/>
          <w:color w:val="000000"/>
          <w:sz w:val="22"/>
          <w:szCs w:val="22"/>
          <w:lang w:eastAsia="ru-RU"/>
        </w:rPr>
        <w:t>Департаментом цивільного захисту, оборони та взаємодії з правоохоронними органами Київської обласної державної адміністрації</w:t>
      </w:r>
      <w:r>
        <w:rPr>
          <w:rFonts w:cs="Times New Roman" w:ascii="Bookman Old Style" w:hAnsi="Bookman Old Style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постійну комісію сільської ради 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з питань прав людини, законності, депутатської діяльності, етики та регламенту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29 липня 2021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965 – 5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49" w:gutter="0" w:header="0" w:top="426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30:00Z</dcterms:created>
  <dc:creator>Кущенко</dc:creator>
  <dc:description/>
  <cp:keywords/>
  <dc:language>en-US</dc:language>
  <cp:lastModifiedBy>1111</cp:lastModifiedBy>
  <cp:lastPrinted>2021-07-30T09:06:00Z</cp:lastPrinted>
  <dcterms:modified xsi:type="dcterms:W3CDTF">2021-07-30T06:06:00Z</dcterms:modified>
  <cp:revision>6</cp:revision>
  <dc:subject/>
  <dc:title>Україна</dc:title>
</cp:coreProperties>
</file>