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ельник Галині Григор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ОК «СТ «Металург», діл. № 203 по вул. Садова 8, на території Пристоличної сільської ради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ельник Галини Григо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ельник Галині Григорівні</w:t>
      </w:r>
      <w:r>
        <w:rPr>
          <w:sz w:val="22"/>
          <w:szCs w:val="22"/>
        </w:rPr>
        <w:t xml:space="preserve"> для колективного садівництва в ОК «СТ «Металург», діл. № 203 по вул. Садова 8, </w:t>
      </w:r>
      <w:r>
        <w:rPr>
          <w:sz w:val="22"/>
        </w:rPr>
        <w:t>на території Пристоличної сільської ради</w:t>
      </w:r>
      <w:r>
        <w:rPr>
          <w:sz w:val="22"/>
          <w:szCs w:val="22"/>
        </w:rPr>
        <w:t xml:space="preserve">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ельник Галині Григорівні</w:t>
      </w:r>
      <w:r>
        <w:rPr>
          <w:sz w:val="22"/>
        </w:rPr>
        <w:t xml:space="preserve"> для колективного садівництва в ОК «СТ «Металург», діл. № 203 по вул. Садова 8,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ельник Галині Григорівні</w:t>
      </w:r>
      <w:r>
        <w:rPr>
          <w:sz w:val="22"/>
        </w:rPr>
        <w:t xml:space="preserve"> у власність земельну ділянку площею 0,0600 га кадастровий № 3220883600:03:001:1564 для колективного садівництва в ОК «СТ «Металург», діл. № 203 по вул. Садова 8,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ельник Галині Григ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ельник Галині Григ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01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20:39:00Z</dcterms:modified>
  <cp:revision>4</cp:revision>
  <dc:subject/>
  <dc:title>Україна</dc:title>
</cp:coreProperties>
</file>