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Пекарчук Віталії Віталіївні по вул. </w:t>
      </w:r>
      <w:bookmarkStart w:id="0" w:name="_Hlk78186047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ероїв Майдану, 36-Г в с. Щасливе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екарчук Віталії Віталіївні </w:t>
      </w:r>
      <w:r>
        <w:rPr>
          <w:rFonts w:cs="Bookman Old Style" w:ascii="Bookman Old Style" w:hAnsi="Bookman Old Style"/>
          <w:sz w:val="22"/>
          <w:szCs w:val="22"/>
        </w:rPr>
        <w:t xml:space="preserve">(вх.№ 02-13/1359 від 07.07.2021 р.) про надання дозволу на розробку проекту землеустрою, щодо відведення земельної ділянки орієнтовною площею 0,005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ероїв Майдану, 36-Г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Пекарчук Віталії Віталії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05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вул. Героїв Майдану, 36-Г в с. Щасливе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1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6T08:18:00Z</dcterms:modified>
  <cp:revision>3</cp:revision>
  <dc:subject/>
  <dc:title>Проект</dc:title>
</cp:coreProperties>
</file>