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орці Ніні Максим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Київська, 8-В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орки Ніни Максим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орці Ніні Максим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Київська, 8-В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Зорці Ніні Максимі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Київська, 8-В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39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7T07:25:00Z</dcterms:modified>
  <cp:revision>3</cp:revision>
  <dc:subject/>
  <dc:title>Україна</dc:title>
</cp:coreProperties>
</file>