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551" w:hanging="0"/>
        <w:rPr>
          <w:sz w:val="22"/>
        </w:rPr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рикозу Олександру Іван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Лесі Українки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рикоза Олександра Іван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Трикозу Олександру Іван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Лесі Українки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Трикозу Олександру Іван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Лесі Українки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Трикозу Олександру Івановичу</w:t>
      </w:r>
      <w:r>
        <w:rPr>
          <w:sz w:val="22"/>
        </w:rPr>
        <w:t xml:space="preserve"> у власність земельну ділянку площею 0,1201 га кадастровий № 3220883601:01:035:0669 для будівництва і обслуговування житлового будинку, господарських будівель і споруд (присадибна ділянка) по вул. Лесі Українки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Трикозу Олександру Іван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Трикозу Олександру Іван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318 – 9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08T12:40:00Z</dcterms:modified>
  <cp:revision>32</cp:revision>
  <dc:subject/>
  <dc:title>Україна</dc:title>
</cp:coreProperties>
</file>