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260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ойко Світлані Станіславі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біля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Бойко Світлани Станіслав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ойко Світлані Станіславі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біля с.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-Альян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ойко Світлані Станіславівні</w:t>
      </w:r>
      <w:r>
        <w:rPr>
          <w:sz w:val="22"/>
        </w:rPr>
        <w:t xml:space="preserve"> для індивідуального садівництва на території Пристоличної сільської ради (біля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ойко Світлані Станіславівні</w:t>
      </w:r>
      <w:r>
        <w:rPr>
          <w:sz w:val="22"/>
        </w:rPr>
        <w:t xml:space="preserve"> у власність земельну ділянку площею 0,1200 га кадастровий № 3220883600:03:004:0945 для індивідуального садівництва на території Пристоличної сільської ради (біля с.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ойко Світлані Станіслав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ойко Світлані Станіслав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43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16:00Z</dcterms:modified>
  <cp:revision>3</cp:revision>
  <dc:subject/>
  <dc:title>Україна</dc:title>
</cp:coreProperties>
</file>