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овикову Антону Олександр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ОК «СТ «Аква-Займище», вул. Садова 6, діл. № 320 на території Пристоличної сільської ради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овикова Антона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овикову Антону Олександровичу</w:t>
      </w:r>
      <w:r>
        <w:rPr>
          <w:sz w:val="22"/>
          <w:szCs w:val="22"/>
        </w:rPr>
        <w:t xml:space="preserve"> для колективного садівництва в ОК «СТ «Аква-Займище», вул. Садова 6, діл. № 320 </w:t>
      </w:r>
      <w:r>
        <w:rPr>
          <w:sz w:val="22"/>
        </w:rPr>
        <w:t>на території Пристоличної сільської ради</w:t>
      </w:r>
      <w:r>
        <w:rPr>
          <w:sz w:val="22"/>
          <w:szCs w:val="22"/>
        </w:rPr>
        <w:t xml:space="preserve">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Армукрземпроект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овикову Антону Олександровичу</w:t>
      </w:r>
      <w:r>
        <w:rPr>
          <w:sz w:val="22"/>
        </w:rPr>
        <w:t xml:space="preserve"> для колективного садівництва в ОК «СТ «Аква-Займище», вул. Садова 6, діл. № 320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овикову Антону Олександровичу</w:t>
      </w:r>
      <w:r>
        <w:rPr>
          <w:sz w:val="22"/>
        </w:rPr>
        <w:t xml:space="preserve"> у власність земельну ділянку площею 0,0600 га кадастровий № 3220883600:03:001:1569 для колективного садівництва в ОК «СТ «Аква-Займище», вул. Садова 6, діл. № 320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овикову Антону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овикову Антону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20:35:00Z</dcterms:modified>
  <cp:revision>4</cp:revision>
  <dc:subject/>
  <dc:title>Україна</dc:title>
</cp:coreProperties>
</file>