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гр. Шевченко Оксані Василівні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на розробку проекту землеустрою 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Шевченко Оксани Василівни про надання дозволу на розробку проекту землеустрою щодо відведення земельної ділянки у власність орієнтовною площею 0,0500 га для  ведення особистого селянського господарства по вул. Гоголівська в с. Щасливе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Надати дозвіл Шевченко Оксані Василівні на розробку проекту землеустрою щодо відведення земельної ділянки у власність орієнтовною площею до 0,0500 га (остаточний розмір земельної ділянки визначити проектом землеустрою) для ведення особистого селянського господарства по вул.Гоголівська в с. Щасливе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2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15:00Z</dcterms:created>
  <dc:creator>Pasechko</dc:creator>
  <dc:description/>
  <cp:keywords/>
  <dc:language>en-US</dc:language>
  <cp:lastModifiedBy>1111</cp:lastModifiedBy>
  <cp:lastPrinted>2021-01-19T16:11:00Z</cp:lastPrinted>
  <dcterms:modified xsi:type="dcterms:W3CDTF">2021-02-10T14:02:00Z</dcterms:modified>
  <cp:revision>4</cp:revision>
  <dc:subject/>
  <dc:title>Проект</dc:title>
</cp:coreProperties>
</file>