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 відмову у наданні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гр.   Тищенко Світлані Іванівні по вул. Прудкого в с.Дударків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Розглянувши заяву  гр.  Тищенко Світлани Івані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02-11/221 від 19.02.2021 р.) про  надання дозволу на розробку проекту землеустрою, щодо відведення земельної ділянки   у    власність    для    будівництва і обслуговування жилого будинку, господарських будівель і споруд (присадибна ділянка) по вул. Прудкого в  с. Дударків    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мовити гр.  Тищенко Світлані Іванівні у наданні дозволу на розробку проєкту землеустрою щодо відведення земельної ділянки у власність орієнтовною площею  0,19  га для  будівництва і обслуговування жилого будинку, господарських будівель і споруд (присадибна ділянка)  по вул.Прудкого в  с. Дударків    Бориспільського району Київської області, за результатами голосування депутатів рад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  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5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18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5-26T16:37:00Z</dcterms:modified>
  <cp:revision>5</cp:revision>
  <dc:subject/>
  <dc:title>Проект</dc:title>
</cp:coreProperties>
</file>