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Толстої О. А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олстої Ольги Андрії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726 від 10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20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олстій Ользі Андрії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2000 га кадастровий номер 3220883601:03:035:0485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 в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35:00Z</dcterms:modified>
  <cp:revision>22</cp:revision>
  <dc:subject/>
  <dc:title/>
</cp:coreProperties>
</file>