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уладчик Аліні Валер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42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уладчик Аліни Валер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42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Геометр Груп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42 в с. Дударків Бориспільського району Київської області, розроблений ТОВ «Геометр Груп»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уладчик Аліні Валеріївні</w:t>
      </w:r>
      <w:r>
        <w:rPr>
          <w:sz w:val="22"/>
        </w:rPr>
        <w:t xml:space="preserve"> у власність земельну ділянку площею 0,1500 га кадастровий номер </w:t>
      </w:r>
      <w:r>
        <w:rPr>
          <w:sz w:val="22"/>
          <w:lang w:val="ru-RU"/>
        </w:rPr>
        <w:t xml:space="preserve">3220883601:01:035:0695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Грушевського, 42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уладчик Аліні Вале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39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12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8T08:06:00Z</dcterms:modified>
  <cp:revision>4</cp:revision>
  <dc:subject/>
  <dc:title>Україна</dc:title>
</cp:coreProperties>
</file>