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ОЕКТ  РІШЕНН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pPr>
      <w:r>
        <w:rPr>
          <w:rFonts w:cs="Bookman Old Style" w:ascii="Bookman Old Style" w:hAnsi="Bookman Old Style"/>
          <w:sz w:val="22"/>
          <w:szCs w:val="22"/>
        </w:rPr>
        <w:t xml:space="preserve">Про передачу  гр. </w:t>
      </w:r>
      <w:r>
        <w:rPr>
          <w:rFonts w:cs="Bookman Old Style" w:ascii="Bookman Old Style" w:hAnsi="Bookman Old Style"/>
          <w:b/>
          <w:bCs/>
          <w:sz w:val="22"/>
          <w:szCs w:val="22"/>
        </w:rPr>
        <w:t>Клишті  Наталії  Олександрівні</w:t>
      </w:r>
      <w:r>
        <w:rPr>
          <w:rFonts w:cs="Bookman Old Style" w:ascii="Bookman Old Style" w:hAnsi="Bookman Old Style"/>
          <w:sz w:val="22"/>
          <w:szCs w:val="22"/>
        </w:rPr>
        <w:t xml:space="preserve"> у власність земельної ділянки для  ведення особистого селянського господарства.</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Клишти  Наталії  Олександрівни</w:t>
      </w:r>
      <w:r>
        <w:rPr>
          <w:rFonts w:cs="Bookman Old Style" w:ascii="Bookman Old Style" w:hAnsi="Bookman Old Style"/>
          <w:sz w:val="22"/>
          <w:szCs w:val="22"/>
        </w:rPr>
        <w:t xml:space="preserve"> та розроблений ФОП П’ятецький В. В. проект землеустрою щодо відведення земельної ділянки у власність   гр.  Клишті  Наталії  Олександрівні для   ведення особистого селянського господарства,  відповідно  до ст. ст. 12,  118, 121, 122, 186  Земельного кодексу України, п. 34 ст.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ої  сільської  ради В И Р І Ш И Л А:</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1. Затвердити  проект землеустрою  щодо  відведення земельної ділянки у власність  гр. </w:t>
      </w:r>
      <w:r>
        <w:rPr>
          <w:rFonts w:cs="Bookman Old Style" w:ascii="Bookman Old Style" w:hAnsi="Bookman Old Style"/>
          <w:b/>
          <w:bCs/>
          <w:sz w:val="22"/>
          <w:szCs w:val="22"/>
        </w:rPr>
        <w:t>Клишті  Наталії  Олександрівні</w:t>
      </w:r>
      <w:r>
        <w:rPr>
          <w:rFonts w:cs="Bookman Old Style" w:ascii="Bookman Old Style" w:hAnsi="Bookman Old Style"/>
          <w:sz w:val="22"/>
          <w:szCs w:val="22"/>
        </w:rPr>
        <w:t xml:space="preserve"> для   ведення особистого селянського господарства в с. Дударків по вул. Київська   Бориспільського району Київської області.</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Передати  гр.  Клишті  Наталії  Олександрівні     у  власність земельну ділянку з кадастровим номером 3220883601:01:020:0055    площею   0,1199  га.  для   ведення особистого селянського господарства в с. Дударків по вул. Київська   Бориспільського району Київської області за рахунок земель комунальної власності Пристоличної сільської ради.</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 Гр. Клишті  Наталії  Олександрівні    передану   у   власність  земельну    ділянку      використовувати    тільки   за    цільовим   призначенням з дотриманням вимог ст. 91 Земельного кодексу України.</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4. Гр. Клишті  Наталії  Олександрівні зареєструвати право власності на земельну ділянку відповідно до чинного законодавства.</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5. ФОП П’ятецький В. В. передати примірник проекту землеустрою до місцевого фонду документації із землеустрою на зберігання.</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6.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____________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 – ___ - VIІІ</w:t>
      </w:r>
    </w:p>
    <w:sectPr>
      <w:type w:val="nextPage"/>
      <w:pgSz w:w="11906" w:h="16838"/>
      <w:pgMar w:left="1701" w:right="127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52:00Z</dcterms:created>
  <dc:creator>Pasechko</dc:creator>
  <dc:description/>
  <cp:keywords/>
  <dc:language>en-US</dc:language>
  <cp:lastModifiedBy>1111</cp:lastModifiedBy>
  <cp:lastPrinted>2021-01-25T14:51:00Z</cp:lastPrinted>
  <dcterms:modified xsi:type="dcterms:W3CDTF">2021-01-25T12:53:00Z</dcterms:modified>
  <cp:revision>3</cp:revision>
  <dc:subject/>
  <dc:title>Проект</dc:title>
</cp:coreProperties>
</file>