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9-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 за основу та в цілому</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w:t>
      </w:r>
      <w:r>
        <w:rPr/>
        <w:t xml:space="preserve"> </w:t>
      </w:r>
      <w:r>
        <w:rPr>
          <w:rFonts w:cs="Bookman Old Style" w:ascii="Bookman Old Style" w:hAnsi="Bookman Old Style"/>
          <w:sz w:val="22"/>
          <w:szCs w:val="22"/>
        </w:rPr>
        <w:t>відповідно до статті 25, п.7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jc w:val="both"/>
        <w:rPr>
          <w:rFonts w:ascii="Bookman Old Style" w:hAnsi="Bookman Old Style" w:cs="Bookman Old Style"/>
          <w:sz w:val="22"/>
          <w:szCs w:val="22"/>
        </w:rPr>
      </w:pPr>
      <w:r>
        <w:rPr>
          <w:rFonts w:cs="Bookman Old Style" w:ascii="Bookman Old Style" w:hAnsi="Bookman Old Style"/>
          <w:sz w:val="22"/>
          <w:szCs w:val="22"/>
        </w:rPr>
        <w:t>Затвердити Порядок денний  пленарного засідання 9-ї сесії Пристоличної сільської ради VIII скликання за основу та в цілом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Бюджетні питання:</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денного пленарного засідання дев’ятої сесії   VIII скликання Пристоличної сільської ради за основу.</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денного пленарного засідання дев’ятої сесії   VIII скликання Пристоличної сільської ради за основу та в цілом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Бюджет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поповнення статутного фонду КНП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листа Бориспільської Міської Ради Київської області щодо питання додаткового фінансування для забезпечення в повному обсязі надання вторинної медичної допомоги мешканцям громад, завершення ремонтних робіт та повноцінного функціонування структурних підрозділів лікарні в умовах короновірусної пандемії.</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штатного розпису Дитячої музичної школ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до штатного розпису Чубинського закладу дошкільної освіти (ясла-садок) «Джерельце» додаткової посади асистента виховател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знання Управління капітального будівництва житлово-комунального господарства та регіонального розвитку Пристоличної сільської ради замовником та правонаступником по об’єкту: "Поточний ремонт асфальтобетонного покриття тротуару по вул. Бориспільська в с.Чубинське, Бориспільського райлну Київської області"  та  виділення коштів по загальному фонду на поточний ремонт доріг на суму 67986,88 грн.</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укладення договорів з ФОП Атаманчук А.Б. на коригування проектно-кошторисної документації в частині перерахунку цін на матеріальні ресурси станом на 2021р: «Капітальний ремонт тротуару по вул. Гагаріна Юрія в с. Безуглівка Бориспільського району Київської області";   «Капітальний ремонт дорожнього покриття вул. Славна в с. Безугл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штатного розпису КНП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і культурного розвитку Пристоличної сільської ради на 2021-2023 роки та виділення коштів розробку проектно-кошторисної документації по об’єкту «Капітальний ремонт спортзалу Великоолександрівської загальноосвітньої школи І-ІІІ ступенів по вул. Гагаріна 11а, с. В.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і культурного розвитку Пристоличної сільської ради на 2021-2023 роки та виділення коштів на розробку проектно-кошторисної документації «Капітальний ремонт вуличного освітлення по вул. Курчатова с. Безугл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нння змін до Програми соціально-економічного і культурного розвитку Пристоличної сільської ради на 2021-2023 роки та надання дозволу на   розробку проекту вуличного освітлення по вул. Незалежності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і культурного розвитку Пристоличної сільської ради на 2021-2023 роки та надання дозволу  на розробку проекту вуличного освітлення Великоолександрівської школи по вул. Гагаріна,11А с. В.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і культурного розвитку Пристоличної сільської ради на 2021-2023 роки та надання дозволу на розробку проекту вуличного освітлення по вул. Гоголя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штатних розписів закладів загальної середньої освіт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грами соціально-економічного і культурного розвитку Пристоличної сільської ради на 2021-2023 роки зі змінам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фінансової допомоги на безповоротній основі Комунальному некомерійному підприємству Пристоличної сільської ради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Земель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Безугл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Дударків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Займищ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Мал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Чубинськ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рішення Великоолександрівської сільської ради від 06.07.2007 року №628-18-V «Про затвердження проекту землеустрою щодо відведення земельної ділянки в довгострокову оренду (строком на 49 років) під будівництво багатоквартирних житлових будинків ТОВ «ОВАЛ-ТЕХ» в с. В.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ої ділянки площею 6,1401га для розміщення обєктів торгівельно-складського призначення та супутньої інфраструктури на території с.Чубинське Пристоличної сільської ради Бориспільського району Київської області, кадастровий номер 3220880900:09:002:0073, яка є власністю ТОВ «ЕЛЕКТРОСИСТЕМИ УКРАЇНИ ТВП»</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их ділянок загальною площею 2,1 га кадастровий номер 3220888000:04:001:0240 і 3220888000:04:001:0241 в с. Щасливе, які перебувають у власності гр. Боголюбова Е.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их ділянок орієнтовною площею 67,0 га   в с.Чубинськ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міну сторони орендаря у договорі оренди земельної ділянки від 02.11.2020 року, укладеного з Приватним акціонерним товариством «Центрально-Українське виробничо-комплектовочне підприємство  «АТОМПРОМКОМПЛЕКС» в зв’язку із укладення договору купівлі-продажу нежитлових будівель від 10.09.2021 року (площею 1,0237 га, кадастровий номер: 3220888000:03:002:0012,  в с. Проліски, вул. Промислова, 9-Б,   в зв'язку зі зміною власника нерухомого майна з ПрАТ "ЦУВКП "Атомпромкомплекс" на ТОВ "Будівельно-фінансовий альянс "Олімпус" , відповідно до Договору купівлі-продажу нерухомого майна № 2261 від 10.09.2021 р.)</w:t>
      </w:r>
    </w:p>
    <w:p>
      <w:pPr>
        <w:pStyle w:val="Normal"/>
        <w:numPr>
          <w:ilvl w:val="0"/>
          <w:numId w:val="2"/>
        </w:numPr>
        <w:ind w:left="0" w:hanging="0"/>
        <w:jc w:val="both"/>
        <w:rPr/>
      </w:pPr>
      <w:r>
        <w:rPr>
          <w:rFonts w:cs="Bookman Old Style" w:ascii="Bookman Old Style" w:hAnsi="Bookman Old Style"/>
          <w:sz w:val="22"/>
          <w:szCs w:val="22"/>
        </w:rPr>
        <w:t>Про внесення змін до договору оренди земельних ділянок від 12.06.2013 року, укладеного з Бориспільським районним споживчим товариством, в зв’язку із укладенням договорів купівлі-продажу нежитлових приміщень від 30.09.2021 року (в частині вилучення з Договору земельних ділянок площею 0,0248 га,  кадастовий номер:  3220880901:01:012:0062,  та площею 0,0543 га,  кадастовий номер: 3220880901:01:012:0064,  по вул. Котляревського,27,27-А в селі В.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гр. Шкодовському Вадиму Ростиславовичу та гр. Буравенку Роману Миколайовичу по ½ частці кожному земельної ділянки площею 0,0248 га, кадастровий  номер 3220880901:01:012:0062, у користування на умовах оренди  для будівництва та обслуговування будівель торгівлі під об'єктом споживчої кооперації (магазин № 11) в с. Велика Олександрівка, вул. Котляревського, 27-а,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передачу гр. Шкодовському Вадиму Ростиславовичу та гр. Буравенку Роману Миколайовичу по ½ частці кожному земельної ділянки площею 0,0543 га, кадастровий  номер 3220880901:01:012:0064, у користування на умовах оренди  для будівництва та обслуговування будівель торгівлі під об'єктом споживчої кооперації (магазин № 2, № 53 та будівля тарного ларька) в с. Велика Олександрівка, вул. Котляревського, 27,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проекту землеустрою щодо відведення у постійне користування Релігійній організації "РЕЛІГІЙНА ГРОМАДА (ПАРАФІЯ) МАТЕРІ БОЖОЇ НЕУСТАННОЇ ПОМОЧІ УКРАЇНСЬКОЇ ГРЕКО-КАТОЛИЦЬКОЇ ЦЕРКВИ С.ЩАСЛИВЕ БОРИСПІЛЬСЬКОГО РАЙОНУ КИЇВСЬКОЇ ОБЛАСТІ" земельної ділянки площею орієнтовною 0,29 га по вул. Демидов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будівництва та обслуговування інших будівель громадської забудови Приватному підприємству «СТЕНД ПЛЮС» в с.Проліски Пристоличної сільської ради Бориспільського району Київської області, площею 9,65 га, кадастровий номер:3220888000:03:004:002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будівництва та обслуговування інших будівель громадської забудови Приватному підприємству «АГРІКОМ-ІНВЕСТ» в с.Проліски Пристоличної сільської ради Бориспільського району Київської області, площею 9,65 га, кадастровий номер:3220888000:03:004:003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12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по вул. Тополева в с. Велика Олександрівка,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затвердження гр. Позднякову Вадиму Володимировичу проєкту землеустрою щодо відведення земельної ділянки приватної власності цільове призначення якої змінюється із земель «для ведення колективного садівництва» на землі «для розміщення та експлуатації об'єктів дорожнього сервісу» площею 2,1601 га, кадастровий номер 3220880900:08:001:0042 за адресою: Київська область, Бориспільський район, Пристолична сільська рада» (та затвердження розрахунку с/г втрат у розмірі 144930 грн.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ТОВ «СТАБОВІТ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Центральній, 2-В в с.Мала Олександрівка Бориспільського району Київської області, площею 1,3300 га, кадастовий номер: 3220880903:02:002:0040.</w:t>
      </w:r>
    </w:p>
    <w:p>
      <w:pPr>
        <w:pStyle w:val="Normal"/>
        <w:numPr>
          <w:ilvl w:val="0"/>
          <w:numId w:val="2"/>
        </w:numPr>
        <w:ind w:left="0" w:hanging="0"/>
        <w:jc w:val="both"/>
        <w:rPr/>
      </w:pPr>
      <w:r>
        <w:rPr>
          <w:rFonts w:cs="Bookman Old Style" w:ascii="Bookman Old Style" w:hAnsi="Bookman Old Style"/>
          <w:sz w:val="22"/>
          <w:szCs w:val="22"/>
        </w:rPr>
        <w:t>Про надання дозволу ТОВ «Агро-Регіон Бориспіль» на розробку технічної документації із землеустрою щодо поділу земельної ділянки  комунальної власності з кадастровим номером 3220880900:08:006:0419, площею 35,8590 га з цільовим призначенням: для пропаганди передового досвіду ведення сільського господарства в с.Велика Олександрівка Бориспільського р-ну Київської області на 8 окремих земельних ділянок.</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 на місцевості) гр. Мельник Валентині Миколаївні для будівництва та обслуговування житлового будинку, господарських будівель та споруд (присадибна ділянка) в с. Дударків, вул. Незалежності,31-А, площею 0,2500 га, кадастровий  номер: 3220883601:01:001:011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технічної документації із землеустрою щодо встановлення (відновлення) меж земельної ділянки в натурі ( на місцевості) гр. Калиті Людмилі Іванівні для будівництва та обслуговування житлового будинку, господарських будівель та споруд (присадибна ділянка) в с. Дударків, вул. Дружби,12, площею 0,2500 га, кадастровий номер: 3220883601:01:003:009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 на місцевості) гр. Оксюк Валентині Миколаївні для будівництва та обслуговування житлового будинку, господарських будівель та споруд (присадибна ділянка) в с. Дударків, вул.Гоголя,21, площею 0,25 га, кадастровий номер: 3220883601:01:030:0209.</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Витвіцькому Богдану Олексійовичу для будівництва і обслуговування житлового будинку, господарських будівель та споруд (присадибна ділянка) в с.Дударків по вул.Сковороди,2-А, площею 0,05 га, кадастровий  номер: 3220883601:01:010:001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о Олені Василівні для будівництва і обслуговування житлового будинку, господарських будівель та споруд (присадибна ділянка) в с.Дударків по вул.Лютнева,5, площею 0,15 га, кадастровий номер: 3220883601:01:035:068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Трикоз Юрію Олександровичу для будівництва і обслуговування житлового будинку, господарських будівель та споруд (присадибна ділянка) в с.Дударків по вул.Чубинського,1, площею 0,23 га, кадастровий номер: 3220883601:01:022:01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Трикоз Олександру Івановичу для будівництва і обслуговування житлового будинку, господарських будівель та споруд (присадибна ділянка) в с.Дударків по вул.Л.Українки, площею 0,1201 га, кадастровий номер: 3220883601:01:035:066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Басок Олені Вікторівні для будівництва і обслуговування житлового будинку, господарських будівель та споруд (присадибна ділянка) в с.Дударків по вул. Молодіжна,26, площею 0,1587 га, кадастровий номер: 3220883601:01:037:014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Денисенку Володимиру Михайловичу для будівництва і обслуговування житлового будинку, господарських будівель та споруд (присадибна ділянка) в с.Дударків по вул.8-го Березня, площею 0,1447 га, кадастровий номер: 3220883601:01:025:005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Соколовій Наталії Сергіївні для будівництва і обслуговування житлового будинку, господарських будівель та споруд (присадибна ділянка) в с.Дударків по вул.Шевченка,94, площею 0,1492 га, кадастровий номер: 3220883601:01:021:011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Зінченко Тетяні Вячеславівні для будівництва і обслуговування житлового будинку, господарських будівель та споруд (присадибна ділянка) в с.Дударків по провул.Рильського,10-Г, площею 0,1500 га, кадастровий номер: 3220883601:01:029:028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Мізіну Василю Івановичу для будівництва і обслуговування житлового будинку, господарських будівель та споруд (присадибна ділянка) в с.Дударків по вул.Грушевського,65, площею 0,1250 га, кадастровий номер: 3220883601:01:035:066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Подвиженку Максиму Анатолійовичу для будівництва і обслуговування житлового будинку, господарських будівель та споруд (присадибна ділянка) в с.Дударків по вул.Л.Українки,15, площею 0,2000га, кадастровий номер: 3220883601:01:035:069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Чуб Миколі Івановичу для будівництва і обслуговування житлового будинку, господарських будівель та споруд (присадибна ділянка) в с.Дударків по вул.Козацька,39, площею 0,1500 га, кадастровий  номер: 3220883601:01:023:00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Лахну Олегу Івановичу для будівництва і обслуговування житлового будинку, господарських будівель та споруд (присадибна ділянка) в с.Дударків по вул.Л.Українки,3, площею 0,1921 га, кадастровий номер: 3220883601:01:035:069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площею 0,1500 га, кадастровий  номер: 3220883601:01:029:0284, для будівництва і обслуговування житлового будинку, господарських будівель та споруд (присадибна ділянка) в с.Дударків по провул. Рильського,10/5 та реєстрації права власності на неї за Пристоличною сільською радою.</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ономаренко Людмилі Іванівні для ведення особистого селянського господарства в с. Дударків, вул. Першотравнева,30, площею 0,0500 га, кадастровий  номер:3220883601:01:034:010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ороненку Василю Івановичу для ведення особистого селянського господарства в с. Дударків, вул. Київська, площею 0,0409 га, кад. номер: 3220883601:01:020:006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рикоз Наталії Андріївні для індивідуального садівництва за межами с. Дударків, Бориспільського району Київської області, площею 0,1200 га, кад. номер: 3220883600:03:001:150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рикоз Ользі Володимирівні для індивідуального садівництва за межами с. Дударків, Бориспільського району Київської області, площею 0,1200 га, кад. номер: 3220883600:03:001:149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Рогальському Ігору Михайловичу для індивідуального садівництва за межами с. Дударків, Бориспільського району Київської області, площею 0,1200 га, кад. номер: 3220883600:03:004:096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Щербині Інні Олександрівні для індивідуального садівництва за межами с. Займище, Бориспільського району Київської області, площею 0,1200 га, кад. номер: 3220883600:03:001:154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рабашу Сергію Олександровичу для індивідуального садівництва за межами с. Займище, Бориспільського району Київської області, площею 0,1200 га, кад. номер: 3220883600:03:001:154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Седнію Євгенію Юрійовичу для колективного садівництва в ОК "СТ "Металург", за межами с. Займище, вул. Садова,10 діл.№122 Бориспільського району Київської області, площею 0,0600 га, кад. номер: 3220883600:03:001:154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овохатньому Олександру Сергійовичу для колективного садівництва в ГО "СТ "Бориспільський Урожай", за межами с. Займище, вул. Садова,7, діл. №220, Бориспільського району Київської області, площею 0,0600 га, кад. номер: 3220883600:03:001:151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обченку Олександру Івановичу для колективного садівництва в ГО "СТ "Каштан-Займище", за межами с. Займище, вул. Садова,3 діл.№534, Бориспільського району, Київської області, площею 0,0600 га, кад. номер: 3220883600:03:001:152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олгой Наталії Іванівні для колективного садівництва в ГО "СТ "Оформлювач", за межами с. Займище, вул. Садова,2 діл.№554, Бориспільського району, Київської області, площею 0,0600 га, кад. номер: 3220883600:03:001:150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черявій Галині Григорівні для колективного садівництва в ГО "СТ "Дорожник", за межами с. Займище, діл.№21р, Бориспільського району, Київської області, площею 0,0600 га, кад. номер: 3220883600:03:001:149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ахно Олені Володимирівні для ведення особистого селянського господарства по вул.Нова, 14 в с.Дударків Бориспільського району, Київської області, площею 0,1616 га, кад. номер: 3220883601:01:012:003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орець Любові Іванівні для будівництва і обслуговування житлового будинку, господарських будівель та споруд (присадибна ділянка) в с.Дударків по вул.Лугова, 45-Б, площею 0,1340 га, кад. номер: 3220883601:01:027:010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Щербаковій Олені Вікторівні для будівництва і обслуговування житлового будинку, господарських будівель та споруд (присадибна ділянка) в с.Дударків по вул.Лугова, 45-А, площею 0,1600 га, кад. номер: 3220883601:01:027:0108.</w:t>
      </w:r>
    </w:p>
    <w:p>
      <w:pPr>
        <w:pStyle w:val="Normal"/>
        <w:numPr>
          <w:ilvl w:val="0"/>
          <w:numId w:val="2"/>
        </w:numPr>
        <w:ind w:left="0" w:hanging="0"/>
        <w:jc w:val="both"/>
        <w:rPr/>
      </w:pPr>
      <w:r>
        <w:rPr>
          <w:rFonts w:cs="Bookman Old Style" w:ascii="Bookman Old Style" w:hAnsi="Bookman Old Style"/>
          <w:sz w:val="22"/>
          <w:szCs w:val="22"/>
        </w:rPr>
        <w:t>Про передачу у власність гр. Герман Людмилі Юхимівні земельної ділянки площею 0,0024 га для будівництва індивідуального гаража в с. Проліски ряд.6 ділянка 16 Бориспільського району Київської області, кадастровий номер 3220888003:02:001:0054.</w:t>
      </w:r>
    </w:p>
    <w:p>
      <w:pPr>
        <w:pStyle w:val="Normal"/>
        <w:numPr>
          <w:ilvl w:val="0"/>
          <w:numId w:val="2"/>
        </w:numPr>
        <w:ind w:left="0" w:hanging="0"/>
        <w:jc w:val="both"/>
        <w:rPr/>
      </w:pPr>
      <w:r>
        <w:rPr>
          <w:rFonts w:cs="Bookman Old Style" w:ascii="Bookman Old Style" w:hAnsi="Bookman Old Style"/>
          <w:sz w:val="22"/>
          <w:szCs w:val="22"/>
        </w:rPr>
        <w:t>Про передачу у власність гр. Кузьменку Іллі Євгенійовичу земельної ділянки площею 0,0025 га для будівництва індивідуального гаража в с. Проліски ряд.6 ділянка 37 Бориспільського району Київської області, кадастровий номер 3220888003:02:001:0278.</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Холоденку Роману Олександровичу на розробку проекту землеустрою, щодо відведення земельної ділянки у власність для будівництва індивідуального гаража, орієнтовною площею до 0,01 га в с.Чубинське, вул.Господарська, ділянка 10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ікитенко Надії Василівні для будівництва індивідуальних гаражів в с. Щасливе, площею 0,0012 га, кад. номер: 3220888001:01:006:064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аслянко Надії Миколаївні для ведення особистого селянського господарства в с.Велика Олександрівка, масив №4, площею 0,0700 га, кад. номер: 3220880901:01:016:027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ислому Петру Васильовичу для ведення особистого селянського господарства в с. Мала Олександрівка, площею 0,1648 га, кад. номер: 3220880903:02:002:01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черук Ларисі Олександрівні для ведення особистого селянського господарства в с. Щасливе, площею 0,1597 га, кад. номер: 3220888000:04:002:0693.</w:t>
      </w:r>
    </w:p>
    <w:p>
      <w:pPr>
        <w:pStyle w:val="Normal"/>
        <w:numPr>
          <w:ilvl w:val="0"/>
          <w:numId w:val="2"/>
        </w:numPr>
        <w:ind w:left="0" w:hanging="0"/>
        <w:jc w:val="both"/>
        <w:rPr/>
      </w:pPr>
      <w:r>
        <w:rPr>
          <w:rFonts w:cs="Bookman Old Style" w:ascii="Bookman Old Style" w:hAnsi="Bookman Old Style"/>
          <w:sz w:val="22"/>
          <w:szCs w:val="22"/>
        </w:rPr>
        <w:t>Про надання дозволу гр. Ющенко Тамарі Броніславівні на розробку проекту землеустрою, щодо відведення земельної ділянки у власність для ведення особистого селянського господарства, орієнтовною площею 0,005 га по вул. Пушкіна, 15-а в с.Проліски.</w:t>
      </w:r>
    </w:p>
    <w:p>
      <w:pPr>
        <w:pStyle w:val="Normal"/>
        <w:numPr>
          <w:ilvl w:val="0"/>
          <w:numId w:val="2"/>
        </w:numPr>
        <w:ind w:left="0" w:hanging="0"/>
        <w:jc w:val="both"/>
        <w:rPr/>
      </w:pPr>
      <w:r>
        <w:rPr>
          <w:rFonts w:cs="Bookman Old Style" w:ascii="Bookman Old Style" w:hAnsi="Bookman Old Style"/>
          <w:sz w:val="22"/>
          <w:szCs w:val="22"/>
        </w:rPr>
        <w:t>Про надання дозволу гр. Трощію Володимиру Володимировичу на розробку проекту землеустрою, щодо відведення земельної ділянки у власність для ведення особистого селянського господарства, орієнтовною площею 0,07 га в с.Велика Олександрів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ерезюку Михайлу Іван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 7, ділянка № 248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Скульбеді Вікторії Володимир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6, ділянка № 28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Шорі Любові Іван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7, ділянка № 254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Веремій Ользі Володимир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8, ділянка №18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Рудич Катерині Віталії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Урожай», по вул. Садова,7, ділянка № 22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Міроненко Олені Павлівні на розробку проекту землеустрою щодо відведення земельної ділянки у власність, орієнтовною площею 0,06 га, для ведення колективного садівництва в ОК «СТ "Бориспільський Будівельник», по вул. Садова,7, ділянка № 243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Огір Миколі Івановичуі на розробку проекту землеустрою щодо відведення земельної ділянки у власність, орієнтовною площею 0,12 га, для ведення колективного садівництва в ГО «СТ "Бориспільський Блакитний вогник», по вул. Садова,6, ділянка № 656 та 657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Бородаченку Євгенію Віктор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Каштан-Займище», по вул. Садова,3, ділянка № 526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Артеменкову Вадиму Михайл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Каштан-Займище», по вул. Садова,3, ділянка № 531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Новикову Антону Олександровичу на розробку проекту землеустрою щодо відведення земельної ділянки у власність, орієнтовною площею 0,06 га, для ведення колективного садівництва в ОК «СТ "Аква-Займище», по вул. Садова,6, ділянка № 320 на території Пристоличної сільської ради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екурді Максиму Миколайовичу на розробку проекту землеустрою щодо відведення земельної ділянки у власність, орієнтовною площею 0,06 га, для ведення колективного садівництва в ОК «СТ "Політ-Займище», по вул. Садова,12, ділянка № 44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єловій Олені Антон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Дорожник», по вул. Садова,2, ділянка № 16р,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Цибі Інні Анатолії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 по вул. Озерн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алиті Антоніні Володимирівні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 Дударків по вул. Київсь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алиті Олександру Сергійович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 Дударків по вул. Київсь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ухалу Леоніду Іванович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 Дударків по вул. Лугова.</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Кондратюку Юрію Вячеславовичу на розробку проекту землеустрою, щодо відведення земельної ділянки у власність для будівництва індивідуального гаража, орієнтовною площею 0,01 га в с. Дударків, вул. Незалежності.</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Кондратюку Юрію Вячеславовичу на розробку проекту землеустрою, щодо відведення земельної ділянки у власність для індивідуального дачного будівництва, орієнтовною площею 0,10 га в с. Дударків, вул. Незалежності.</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Вдовенко Ганні Григорівні на розробку проекту землеустрою, щодо відведення земельної ділянки у власність для ведення особистого селянського господарства, орієнтовною площею 0,01 га в с.Проліски, вул.Пушкіна, 17.</w:t>
      </w:r>
    </w:p>
    <w:p>
      <w:pPr>
        <w:pStyle w:val="Normal"/>
        <w:numPr>
          <w:ilvl w:val="0"/>
          <w:numId w:val="2"/>
        </w:numPr>
        <w:ind w:left="0" w:hanging="0"/>
        <w:jc w:val="both"/>
        <w:rPr/>
      </w:pPr>
      <w:r>
        <w:rPr>
          <w:rFonts w:cs="Bookman Old Style" w:ascii="Bookman Old Style" w:hAnsi="Bookman Old Style"/>
          <w:sz w:val="22"/>
          <w:szCs w:val="22"/>
        </w:rPr>
        <w:t>Про відмову у надання дозволу гр. Гоголю Богдану Дмитровичу на розробку проекту землеустрою, щодо відведення земельної ділянки у власність для індивідуального садівництва, орієнтовною площею 0,10 га за межами с. Дударків, на території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ідмову щодо внесення змін у рішення Пристоличної сільської ради "Про надання дозволу на розробку проекту землеустрою щодо відведення земельної ділянки у власність гр. Куцому Олександру Івановичу" №939-5-VІІІ від 29.07.2021 року в частині площі з 0,12 га на 0,1252 г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0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7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3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6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23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1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6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ерненко Аліні Вадимівні  на розробку проекту землеустрою щодо відведення земельної ділянки у власність, орієнтовною площею 2,0 га, для ведення особистого селянського господарства в с. Щасливе, Бориспільського району Київської області, відповідно до рішення Київського окружного адміністративного суд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Інш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йменування нової вулиці с. Чубинськ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іну назви КУ «Бориспільський інклюзивно-ресурс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утворення старостинських округів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Бориспільський районний центр первинної медико-санітарної допомоги» (код ЄДРПОУ 3846255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повноважень Мисяковській І. В.  на представництво інтересів сільської ради в судах.</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проведення конкурсу на зайняття посади керівника комунального закладу охорони здоров’я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лану діяльності з підготовки проектів регуляторних актів у сфері господарської  діяльності на 2022 рік.</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авил благоустрою  Пристоличної об'єднаної територіальної громади.</w:t>
      </w:r>
    </w:p>
    <w:p>
      <w:pPr>
        <w:pStyle w:val="Normal"/>
        <w:numPr>
          <w:ilvl w:val="0"/>
          <w:numId w:val="2"/>
        </w:numPr>
        <w:ind w:left="0" w:hanging="0"/>
        <w:jc w:val="both"/>
        <w:rPr/>
      </w:pPr>
      <w:r>
        <w:rPr>
          <w:rFonts w:cs="Bookman Old Style" w:ascii="Bookman Old Style" w:hAnsi="Bookman Old Style"/>
          <w:sz w:val="22"/>
          <w:szCs w:val="22"/>
        </w:rPr>
        <w:t>Про внесення змін до Програми «Розвиток та підтримка Комунальних підприємств Пристоличної сільської ради Бориспільського району Київської області» на 2021-2023 ро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оложення про порядок продажу  земельних ділянок несільськогосподарського призначення,  на яких розміщені об’єкти нерухомого майна, на території  Пристоличної об’єднаної територіальної гром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КНП «ПРИСТОЛИЧНИЙ МЕДИЧНИЙ ЦЕНТР» Пристоличної сільської ради майна в оперативне управлі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Бондаренко О.Д. у збільшенні строку оренди нерухомого май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прийнятті в комунальну власність Пристоличної сільської ради захисної споруди цивільного захисту, яка розташована за адресою: вул. Промислова, 1 в с. Проліски (на території існуючиї нафтобаз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депутатського звернення Мкртічяна А.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соціальної матеріальної допомоги на лікування</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гр. Лахно С. та його дружині.</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04 листопада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273– 9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53:00Z</dcterms:created>
  <dc:creator>Pasechko</dc:creator>
  <dc:description/>
  <cp:keywords/>
  <dc:language>en-US</dc:language>
  <cp:lastModifiedBy>1111</cp:lastModifiedBy>
  <cp:lastPrinted>2021-09-09T18:06:00Z</cp:lastPrinted>
  <dcterms:modified xsi:type="dcterms:W3CDTF">2021-11-05T11:58:00Z</dcterms:modified>
  <cp:revision>4</cp:revision>
  <dc:subject/>
  <dc:title>Проект</dc:title>
</cp:coreProperties>
</file>