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Про передачу  гр. Петренко  Ірині  Олександрівні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у власність земельної ділянки для  будівництва 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і обслуговування  жилого будинку, господарських будівель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і споруд (присадибна ділянка)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етренко  Ірини  Олександрівни</w:t>
      </w:r>
      <w:r>
        <w:rPr>
          <w:rFonts w:cs="Bookman Old Style" w:ascii="Bookman Old Style" w:hAnsi="Bookman Old Style"/>
          <w:sz w:val="22"/>
          <w:szCs w:val="22"/>
        </w:rPr>
        <w:t xml:space="preserve"> та розроблений ФОП Владімірова  О. Л. проект землеустрою щодо відведення земельної ділянки у власність   гр.  Петренко  Ірині  Олександрівні для   будівництва   і  обслуговування  жилого  будинку, господарських будівель і споруд (присадибна ділянка),  відповідно  до ст. ст. 12,  118, 121, 122, 186  Земельного кодексу України, п. 34 ст. 26 Закону України  «Про місцеве самоврядування в Україні», 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1. Затвердити  проект землеустрою  щодо  відведення земельної ділянки у власність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етренко  Ірині  Олександрівні</w:t>
      </w:r>
      <w:r>
        <w:rPr>
          <w:rFonts w:cs="Bookman Old Style" w:ascii="Bookman Old Style" w:hAnsi="Bookman Old Style"/>
          <w:sz w:val="22"/>
          <w:szCs w:val="22"/>
        </w:rPr>
        <w:t xml:space="preserve"> для   будівництва   і  обслуговування  жилого  будинку, господарських будівель і споруд (присадибна ділянка) в с. Дударків по пров. Шевченка, 98 Бориспільського району Київської області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2. Передати  гр.  Петренко  Ірині  Олександрівні     у  власність земельну ділянку з кадастровим номером 3220883601:01:021:0113    площею   0,1492  га.  для   будівництва    і   обслуговування    жилого будинку, господарських будівель і споруд (присадибна ділянка) в с. Дударків по пров. Шевченка, 98  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3. Гр. Петренко  Ірині  Олександрівні    передану   у   власність  земельну    ділянку      використовувати    тільки   за    цільовим   призначенням з дотриманням вимог ст. 91 Земельного кодексу Україн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4. Гр. Петренко  Ірині  Олександрівні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5. ФОП Владімірова  О. Л. передати примірник проекту землеустрою до місцевого фонду документації із землеустрою на зберігання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81 – 2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44:00Z</dcterms:created>
  <dc:creator>Pasechko</dc:creator>
  <dc:description/>
  <cp:keywords/>
  <dc:language>en-US</dc:language>
  <cp:lastModifiedBy>1111</cp:lastModifiedBy>
  <cp:lastPrinted>2021-02-15T14:08:00Z</cp:lastPrinted>
  <dcterms:modified xsi:type="dcterms:W3CDTF">2021-02-22T11:23:00Z</dcterms:modified>
  <cp:revision>7</cp:revision>
  <dc:subject/>
  <dc:title>Проект</dc:title>
</cp:coreProperties>
</file>