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Лавруку Михайлу Петровичу по вул. Задорожного, 3/5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Лаврука Михайла Петровича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Задорожного, 3/5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Лавруку Михайлу Петр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Задорожного, 3/5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06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8-16T13:06:00Z</dcterms:modified>
  <cp:revision>3</cp:revision>
  <dc:subject/>
  <dc:title>Проект</dc:title>
</cp:coreProperties>
</file>