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Топішку Сергію Андр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пішка Сергія Андрій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Т 2691/02-11/2021 від 24.11.2021 року; № Т-2722/02-11/2021 від 30.11.2021 р.)) про надання дозволу на розробку проекту землеустрою щодо відведення земельної ділянки у власність, орієнтовною площею 0,25 га, для будівництва і обслуговування житлового будинку, господарських будівель і споруд (присадибна ділянка), в с. Дударків Бориспільського району Київської області, враховуючи рішення Дударківської сільської ради від 27.08.2004року № 258–15-ІV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опішку Сергію Андрій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.2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3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5:04:00Z</dcterms:modified>
  <cp:revision>23</cp:revision>
  <dc:subject/>
  <dc:title/>
</cp:coreProperties>
</file>