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є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73024940"/>
      <w:r>
        <w:rPr>
          <w:b/>
          <w:bCs/>
          <w:sz w:val="22"/>
        </w:rPr>
        <w:t xml:space="preserve">Овчар Василю Степановичу </w:t>
      </w:r>
      <w:bookmarkEnd w:id="0"/>
      <w:r>
        <w:rPr>
          <w:sz w:val="22"/>
        </w:rPr>
        <w:t xml:space="preserve">для будівництва  індивідуального гаража </w:t>
      </w:r>
      <w:bookmarkStart w:id="1" w:name="_Hlk73025110"/>
      <w:r>
        <w:rPr>
          <w:sz w:val="22"/>
        </w:rPr>
        <w:t xml:space="preserve">по вул. Київський Шлях, 119/44 в с. Велика Олександрівка </w:t>
      </w:r>
      <w:bookmarkEnd w:id="1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Овчара Василя Степановича (вх.№ 02-11/302 від 25.02.2021 р.) та проє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Овчар Василю Степан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по вул. Київський Шлях, 119/44 в с. Велика Олександрівка Бориспільського району Ки</w:t>
      </w:r>
      <w:bookmarkStart w:id="2" w:name="_Hlk532481908"/>
      <w:r>
        <w:rPr>
          <w:sz w:val="22"/>
          <w:szCs w:val="22"/>
        </w:rPr>
        <w:t>ївської області, розроблений</w:t>
      </w:r>
      <w:bookmarkEnd w:id="2"/>
      <w:r>
        <w:rPr>
          <w:sz w:val="22"/>
          <w:szCs w:val="22"/>
        </w:rPr>
        <w:t xml:space="preserve"> ТОВ «ЗЕМЕЛЬНІ РІШЕННЯ»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sz w:val="22"/>
        </w:rPr>
        <w:t xml:space="preserve">Овчар Василю Степановичу </w:t>
      </w:r>
      <w:r>
        <w:rPr>
          <w:sz w:val="22"/>
        </w:rPr>
        <w:t>для будівництва  індивідуального гаража по вул. Київський Шлях, 119/44 в с. Велика Олександрівка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3" w:name="_Hlk73025200"/>
      <w:r>
        <w:rPr>
          <w:b/>
          <w:sz w:val="22"/>
        </w:rPr>
        <w:t xml:space="preserve">Овчар Василю Степановичу </w:t>
      </w:r>
      <w:bookmarkEnd w:id="3"/>
      <w:r>
        <w:rPr>
          <w:sz w:val="22"/>
        </w:rPr>
        <w:t>у власність земельну ділянку  площею 0,0042 га кадастровий № 3220880901:01:002:0185 для будівництва індивідуального гаража по вул. Київський Шлях, 119/44 в с. Велика Олександрівка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1134"/>
        <w:rPr/>
      </w:pPr>
      <w:r>
        <w:rPr>
          <w:sz w:val="22"/>
        </w:rPr>
        <w:t>4. Гр. Овчар Василю Степан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Овчар Василю Степан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75 - 3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9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5-27T13:26:00Z</dcterms:modified>
  <cp:revision>3</cp:revision>
  <dc:subject/>
  <dc:title>Україна</dc:title>
</cp:coreProperties>
</file>