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 </w:t>
      </w:r>
      <w:bookmarkStart w:id="0" w:name="_Hlk73466965"/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ередачу у власність гр. </w:t>
      </w:r>
      <w:bookmarkStart w:id="1" w:name="_Hlk73467049"/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Лазаренко Людмилі Олександрівні</w:t>
      </w:r>
      <w:bookmarkEnd w:id="1"/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земельної ділянки для   ведення особистого селянського господарства 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в с. Велика Олександрівка, масив «Ферма»,  Бориспільського району 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Київської області</w:t>
      </w:r>
    </w:p>
    <w:p>
      <w:pPr>
        <w:pStyle w:val="Normal"/>
        <w:rPr/>
      </w:pPr>
      <w:bookmarkEnd w:id="0"/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 гр. 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Лазаренко Людмили Олександрівни  </w:t>
      </w:r>
      <w:r>
        <w:rPr>
          <w:rFonts w:cs="Bookman Old Style" w:ascii="Bookman Old Style" w:hAnsi="Bookman Old Style"/>
          <w:sz w:val="22"/>
          <w:szCs w:val="22"/>
        </w:rPr>
        <w:t xml:space="preserve">про  передачу у власність земельної ділянки для   ведення особистого селянського господарства в с. Велика Олександрівка, масив «Ферма»,  Бориспільського району Київської області,  відповідно  до ст.  ст. 12,  40, 118, 121, 122 Земельного кодексу  України, п. 34 ст. 26 Закону України  «Про місцеве  самоврядування  в Україні»,  заслухавши пропозиції постійної    комісії  сільської   ради 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1.</w:t>
        <w:tab/>
        <w:t xml:space="preserve">Передат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Лазаренко Людмилі Олександрівні</w:t>
      </w:r>
      <w:r>
        <w:rPr>
          <w:rFonts w:cs="Bookman Old Style" w:ascii="Bookman Old Style" w:hAnsi="Bookman Old Style"/>
          <w:sz w:val="22"/>
          <w:szCs w:val="22"/>
        </w:rPr>
        <w:t xml:space="preserve"> у приватну власність земельну ділянку площею 0,0500 га, кадастровий номер 3220880901:01:016:0215, для   ведення особистого селянського господарства в с. Велика Олександрівка, масив «Ферма»,  Бориспільського району Київської області.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Земельну ділянку зареєструвати відповідно до чинного законодавства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3. Контроль    за    виконанням    даного    рішення    покласти    на   постійну   комісію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                            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0 трав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533 – 3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5:34:00Z</dcterms:created>
  <dc:creator>Pasechko</dc:creator>
  <dc:description/>
  <cp:keywords/>
  <dc:language>en-US</dc:language>
  <cp:lastModifiedBy>1111</cp:lastModifiedBy>
  <cp:lastPrinted>2021-06-01T18:40:00Z</cp:lastPrinted>
  <dcterms:modified xsi:type="dcterms:W3CDTF">2021-06-01T16:13:00Z</dcterms:modified>
  <cp:revision>4</cp:revision>
  <dc:subject/>
  <dc:title>Проект</dc:title>
</cp:coreProperties>
</file>