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лощею </w:t>
      </w:r>
      <w:bookmarkStart w:id="1" w:name="_Hlk80799986"/>
      <w:r>
        <w:rPr>
          <w:b/>
          <w:i/>
          <w:iCs/>
          <w:szCs w:val="22"/>
        </w:rPr>
        <w:t>1,2628 га, кадастровий номер</w:t>
      </w:r>
      <w:bookmarkStart w:id="2" w:name="_Hlk63150454"/>
      <w:r>
        <w:rPr>
          <w:b/>
          <w:i/>
          <w:iCs/>
          <w:szCs w:val="22"/>
        </w:rPr>
        <w:t xml:space="preserve"> 3220888000:03:006:0</w:t>
      </w:r>
      <w:bookmarkStart w:id="3" w:name="_Hlk63150474"/>
      <w:bookmarkEnd w:id="2"/>
      <w:r>
        <w:rPr>
          <w:b/>
          <w:i/>
          <w:iCs/>
          <w:szCs w:val="22"/>
        </w:rPr>
        <w:t xml:space="preserve">008 </w:t>
      </w:r>
      <w:bookmarkEnd w:id="1"/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в с. Щасливе Бориспільського району Київської області»,  яка належить  гр. Чоудрі Ірині Валеріївні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3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заяву Чоудрі Ірини Валеріївни (вх.№02-11/1687 від 04.08.2021 р.) про надання дозволу на розроблення «</w:t>
      </w:r>
      <w:bookmarkStart w:id="4" w:name="_Hlk62583308"/>
      <w:r>
        <w:rPr>
          <w:rFonts w:cs="Bookman Old Style" w:ascii="Bookman Old Style" w:hAnsi="Bookman Old Style"/>
          <w:sz w:val="22"/>
          <w:szCs w:val="22"/>
        </w:rPr>
        <w:t>Детального плану території земельної ділянки площею 1,2628 га, кадастровий номер 3220888000:03:006:0008 в с. Щасливе Бориспільського району Київської області»,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які </w:t>
      </w:r>
      <w:bookmarkStart w:id="5" w:name="_Hlk62583416"/>
      <w:r>
        <w:rPr>
          <w:rFonts w:cs="Bookman Old Style" w:ascii="Bookman Old Style" w:hAnsi="Bookman Old Style"/>
          <w:sz w:val="22"/>
          <w:szCs w:val="22"/>
        </w:rPr>
        <w:t xml:space="preserve">належать 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заявнику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1,2628 га, кадастровий номер 3220888000:03:006:0008 в с. Щасливе  Бориспільського району Київської області», яка належить  гр. Чоудрі Ірині Валеріївні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ind w:right="77" w:hanging="0"/>
        <w:rPr/>
      </w:pPr>
      <w:bookmarkStart w:id="6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88 – 7 – VIІІ   </w:t>
      </w:r>
      <w:bookmarkEnd w:id="6"/>
    </w:p>
    <w:sectPr>
      <w:type w:val="nextPage"/>
      <w:pgSz w:w="11906" w:h="16838"/>
      <w:pgMar w:left="180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5:00Z</dcterms:created>
  <dc:creator>1</dc:creator>
  <dc:description/>
  <cp:keywords/>
  <dc:language>en-US</dc:language>
  <cp:lastModifiedBy>1111</cp:lastModifiedBy>
  <cp:lastPrinted>2021-06-28T15:54:00Z</cp:lastPrinted>
  <dcterms:modified xsi:type="dcterms:W3CDTF">2021-09-07T15:10:00Z</dcterms:modified>
  <cp:revision>7</cp:revision>
  <dc:subject/>
  <dc:title> </dc:title>
</cp:coreProperties>
</file>