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401" w:firstLine="708"/>
        <w:rPr>
          <w:sz w:val="22"/>
        </w:rPr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Рудич Катерині Віталіївні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ГО СТ «Бориспільський урожай» вул. Садова 7, діл. № 229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Рудич Катерини Віталі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Рудич Катерині Віталіївні</w:t>
      </w:r>
      <w:r>
        <w:rPr>
          <w:sz w:val="22"/>
          <w:szCs w:val="22"/>
        </w:rPr>
        <w:t xml:space="preserve"> для колективного садівництва в ГО СТ «Бориспільський урожай» вул. Садова 7, діл. № 229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Норматив Плюс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Рудич Катерині Віталіївні</w:t>
      </w:r>
      <w:r>
        <w:rPr>
          <w:sz w:val="22"/>
        </w:rPr>
        <w:t xml:space="preserve"> для колективного садівництва в ГО СТ «Бориспільський урожай» вул. Садова 7, діл. № 229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Рудич Катерині Віталіївні</w:t>
      </w:r>
      <w:r>
        <w:rPr>
          <w:sz w:val="22"/>
        </w:rPr>
        <w:t xml:space="preserve"> у власність земельну ділянку площею 0,0600 га кадастровий № 3220883600:03:001:1555 для колективного садівництва в ГО СТ «Бориспільський урожай» вул. Садова 7, діл. № 229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Рудич Катерині Вітал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Рудич Катерині Вітал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39 – 12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3:0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2-02-07T16:08:00Z</dcterms:modified>
  <cp:revision>3</cp:revision>
  <dc:subject/>
  <dc:title>Україна</dc:title>
</cp:coreProperties>
</file>