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риволап Олені Петрівні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Політ-Займище», вул. Садова, 12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риволап Олени Петрівни </w:t>
      </w:r>
      <w:r>
        <w:rPr>
          <w:rFonts w:cs="Bookman Old Style" w:ascii="Bookman Old Style" w:hAnsi="Bookman Old Style"/>
          <w:sz w:val="22"/>
          <w:szCs w:val="22"/>
        </w:rPr>
        <w:t>(вх. № К-277/02-11 від 08.02.2022р.), про надання дозволу на розробку проекту землеустрою, щодо відведення земельної ділянки орієнтовною площею 0,0279 га у власність для колективного садівництва в ОК «СТ «Політ-Займище», вул. Садова, 12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Надати дозвіл гр. Криволап Олені Петрівні на розробку проекту землеустрою щодо відведення земельної ділянки у власність орієнтовною площею 0,0279 га (остаточний розмір визначити проектом землеустрою) для колективного садівництва в ОК «СТ «Політ-Займище», вул. Садова, 12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35:00Z</dcterms:created>
  <dc:creator>Pasechko</dc:creator>
  <dc:description/>
  <cp:keywords/>
  <dc:language>en-US</dc:language>
  <cp:lastModifiedBy>Lesy</cp:lastModifiedBy>
  <cp:lastPrinted>2021-09-29T16:19:00Z</cp:lastPrinted>
  <dcterms:modified xsi:type="dcterms:W3CDTF">2022-02-18T13:43:00Z</dcterms:modified>
  <cp:revision>3</cp:revision>
  <dc:subject/>
  <dc:title>Проект</dc:title>
</cp:coreProperties>
</file>