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Журжій І.К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Журжій Інни Костянтинівни,</w:t>
      </w:r>
      <w:r>
        <w:rPr>
          <w:rFonts w:cs="Bookman Old Style" w:ascii="Bookman Old Style" w:hAnsi="Bookman Old Style"/>
          <w:sz w:val="22"/>
          <w:szCs w:val="22"/>
        </w:rPr>
        <w:t xml:space="preserve"> (вх.№ 2-10/1845            від 13.08.2020 р.) про надання дозволу на виготовлення проекту землеустрою щодо відведення у власність земельної ділянки для ведення садівництва орієнтовною площею 0,1200 га, що розташована в с. Мала Олександрівка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>Журжій Інні Костянтинівні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для ведення садівництва орієнтовною площею 0,1200 га, що розташована в с. Мала</w:t>
      </w:r>
      <w:r>
        <w:rPr>
          <w:rFonts w:cs="Arial" w:ascii="Bookman Old Style" w:hAnsi="Bookman Old Style"/>
          <w:sz w:val="22"/>
          <w:szCs w:val="22"/>
        </w:rPr>
        <w:t xml:space="preserve"> Олександрівка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2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7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20T13:19:00Z</dcterms:modified>
  <cp:revision>3</cp:revision>
  <dc:subject/>
  <dc:title>Проект</dc:title>
</cp:coreProperties>
</file>