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гр. </w:t>
      </w:r>
      <w:bookmarkStart w:id="0" w:name="_Hlk62715325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Сюрменко Людмилі Миколаївні </w:t>
      </w: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Сюрменко Людмил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 щодо відведення земельної ділянки у власність орієнтовною площею 0,0700 га для  ведення особистого селянського господарства на масиві № 4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>Сюрменко Людмилі Миколаївні</w:t>
      </w:r>
      <w:r>
        <w:rPr>
          <w:rFonts w:cs="Arial" w:ascii="Bookman Old Style" w:hAnsi="Bookman Old Style"/>
          <w:bCs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до 0,0700 га (остаточний розмір земельної ділянки визначити проектом землеустрою) для ведення особистого селянського господарства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4:00Z</dcterms:created>
  <dc:creator>Pasechko</dc:creator>
  <dc:description/>
  <cp:keywords/>
  <dc:language>en-US</dc:language>
  <cp:lastModifiedBy>1111</cp:lastModifiedBy>
  <cp:lastPrinted>2021-01-19T15:43:00Z</cp:lastPrinted>
  <dcterms:modified xsi:type="dcterms:W3CDTF">2021-01-28T06:36:00Z</dcterms:modified>
  <cp:revision>3</cp:revision>
  <dc:subject/>
  <dc:title>Проект</dc:title>
</cp:coreProperties>
</file>