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учерявій Галині Григо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Дорожник» вул. Садова 2, діл. № 2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учерявої Галини Григ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  <w:szCs w:val="22"/>
        </w:rPr>
        <w:t xml:space="preserve"> для колективного садівництва в ГО СТ «Дорожник» вул. Садова 2, діл. № 2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для колективного садівництва в ГО СТ «Дорожник» вул. Садова 2, діл. № 2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учерявій Галині Григорівні</w:t>
      </w:r>
      <w:r>
        <w:rPr>
          <w:sz w:val="22"/>
        </w:rPr>
        <w:t xml:space="preserve"> у власність земельну ділянку площею 0,0600 га кадастровий № 3220883600:03:001:1495 для колективного садівництва в ГО СТ «Дорожник» вул. Садова 2, діл. № 2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05:00Z</dcterms:modified>
  <cp:revision>18</cp:revision>
  <dc:subject/>
  <dc:title>Україна</dc:title>
</cp:coreProperties>
</file>