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ршомного В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Коршомного Вадима Валерійовича,</w:t>
      </w:r>
      <w:r>
        <w:rPr>
          <w:rFonts w:cs="Bookman Old Style" w:ascii="Bookman Old Style" w:hAnsi="Bookman Old Style"/>
          <w:sz w:val="22"/>
          <w:szCs w:val="22"/>
        </w:rPr>
        <w:t xml:space="preserve"> (вх.№2-10/2287 від 02.10.2020 р.) про надання дозволу на розробку проекту землеустрою щодо відведення у власність земельної ділянки орієнтовною площею 0,08 га, що розташована в с. Велика Олександрівка для будівництва і обслуговування житлового будинку, враховуючи  що на земельну ділянку, позначену на викопіюванні, доданому до клопотання, надано дозвіл на розробку проекту землеустрою щодо відведення у власність іншій особі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Коршомному Вадиму Валерій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розробку проекту землеустрою щодо відведення у власність земельної ділянки орієнтовною площею 0,08 га, що розташована в с. Велика Олександрівка для будівництва і обслуговування житлового будинку </w:t>
      </w:r>
      <w:r>
        <w:rPr>
          <w:rFonts w:cs="Arial" w:ascii="Bookman Old Style" w:hAnsi="Bookman Old Style"/>
          <w:sz w:val="22"/>
          <w:szCs w:val="22"/>
        </w:rPr>
        <w:t>на підставі того, що на земельну ділянку, позначену на викопіюванні, доданому до клопотання, надано дозвіл на розробку проекту землеустрою щодо відведення у власність іншій особ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Коршомному Вадиму Валерій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.І.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_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18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1-16T11:18:00Z</dcterms:modified>
  <cp:revision>2</cp:revision>
  <dc:subject/>
  <dc:title>Проект</dc:title>
</cp:coreProperties>
</file>