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Куцому Олександру Івановичу на території Пристоличної сільської ради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уцого Олександра Івановича </w:t>
      </w:r>
      <w:r>
        <w:rPr>
          <w:rFonts w:cs="Bookman Old Style" w:ascii="Bookman Old Style" w:hAnsi="Bookman Old Style"/>
          <w:sz w:val="20"/>
          <w:szCs w:val="20"/>
        </w:rPr>
        <w:t xml:space="preserve">(вх.№ 02-11/1378 від 09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2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на території Пристоличної сільської ради (біля с. Займище)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уцому Олександр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200 га (остаточний розмір визначити проектом землеустрою)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на території Пристоличної сільської ради (біля с. Займище)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5T14:19:00Z</dcterms:modified>
  <cp:revision>35</cp:revision>
  <dc:subject/>
  <dc:title>Проект</dc:title>
</cp:coreProperties>
</file>