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Грековій Лілії Семен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Грекової Лілії Семен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61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16.10.2008 року № 351–28-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рековій Лілії Семен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86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8:17:00Z</dcterms:modified>
  <cp:revision>10</cp:revision>
  <dc:subject/>
  <dc:title/>
</cp:coreProperties>
</file>