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районі вулиці Фестивальна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23/02-11 від 05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Фестивальна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Фестивальна в с. Щасливе Бориспільського району Київської області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09:55:00Z</dcterms:modified>
  <cp:revision>18</cp:revision>
  <dc:subject/>
  <dc:title>Проект</dc:title>
</cp:coreProperties>
</file>