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0500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Антипову Сергію Анатолійовичу </w:t>
      </w:r>
      <w:r>
        <w:rPr>
          <w:rFonts w:cs="Arial" w:ascii="Bookman Old Style" w:hAnsi="Bookman Old Style"/>
          <w:sz w:val="20"/>
          <w:szCs w:val="20"/>
        </w:rPr>
        <w:t xml:space="preserve">на масиві № 10 в с. Мал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а Сергія Анатолій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500 га, яка розташована на масиві № 10 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РМУКРЗЕМПРОЕК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у Сергію Анатолійовичу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№ 10 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0500 га, розроблений ТОВ «АРМУКРЗЕМПРОЕК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у Сергію Анатолій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, кадастровий номер 3220880900:07:001:0025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№ 10 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Антипову Сергію Анатолій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Антипову Сергію Анатолій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56:00Z</dcterms:created>
  <dc:creator>Pasechko</dc:creator>
  <dc:description/>
  <cp:keywords/>
  <dc:language>en-US</dc:language>
  <cp:lastModifiedBy>Вікторія</cp:lastModifiedBy>
  <cp:lastPrinted>2021-09-27T14:16:00Z</cp:lastPrinted>
  <dcterms:modified xsi:type="dcterms:W3CDTF">2021-09-27T12:26:00Z</dcterms:modified>
  <cp:revision>8</cp:revision>
  <dc:subject/>
  <dc:title>Проект</dc:title>
</cp:coreProperties>
</file>