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Говоруновій Галині Олексії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вул. Гоголя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Говорунової Галини Олексії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5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Гоголя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Говоруновій Галині Олекс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вул. Гоголя в с.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67 – 10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6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13:27:00Z</dcterms:modified>
  <cp:revision>3</cp:revision>
  <dc:subject/>
  <dc:title>Проект</dc:title>
</cp:coreProperties>
</file>