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709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sz w:val="22"/>
          <w:szCs w:val="22"/>
        </w:rPr>
        <w:t>проекту землеустрою щодо відведення земельної ділянки, яка перебуває у власності</w:t>
      </w:r>
      <w:r>
        <w:rPr>
          <w:rFonts w:cs="Arial" w:ascii="Bookman Old Style" w:hAnsi="Bookman Old Style"/>
          <w:sz w:val="22"/>
          <w:szCs w:val="22"/>
        </w:rPr>
        <w:t xml:space="preserve"> гр. </w:t>
      </w:r>
      <w:r>
        <w:rPr>
          <w:rFonts w:cs="Bookman Old Style" w:ascii="Bookman Old Style" w:hAnsi="Bookman Old Style"/>
          <w:b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цільове призначення якої змінюється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«для ведення особистого селянського господарства» на землі «для будівництва та обслуговування будівель торгівлі»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7 Земельного кодексу України п.34              ст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зміни цільового призначення земельної ділянки у разі зміни цільового призначення із земель «для ведення особистого селянського господарства» на землі «для будівництва та обслуговування будівель торгівлі» , площею 0,0500 га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проект землеустрою щодо зміни цільового призначення земельної ділянки у разі зміни цільового призначення із земель «для ведення особистого селянського господарства» на землі «для будівництва та обслуговування будівель торгівлі»</w:t>
      </w:r>
      <w:r>
        <w:rPr>
          <w:rFonts w:cs="Arial" w:ascii="Bookman Old Style" w:hAnsi="Bookman Old Style"/>
          <w:sz w:val="22"/>
          <w:szCs w:val="22"/>
        </w:rPr>
        <w:t xml:space="preserve"> гр. </w:t>
      </w:r>
      <w:r>
        <w:rPr>
          <w:rFonts w:cs="Bookman Old Style" w:ascii="Bookman Old Style" w:hAnsi="Bookman Old Style"/>
          <w:b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площею 0,0500 га по вул. Київський Шлях, 158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 Київської області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00 га  кадастровий номер 3220880901:01:001:2082 що знаходиться у приватній власності </w:t>
      </w:r>
      <w:r>
        <w:rPr>
          <w:rFonts w:cs="Arial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у разі зміни цільового призначення із земель «для ведення особистого селянського господарства» на землі «для будівництва та обслуговування будівель торгівлі», яка розташована                             по вул. Київський Шлях, 158 в с. Велика Олександрівка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, які підлягають відшкодуванню земельної ділянки у власності                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Даньшова Євгенія Миколайовича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00 га кадастровий номер 3220880901:01:001:2082 щодо зміни цільового призначення із земель «для ведення особистого селянського на території Пристоличної сільської ради Бориспільського району Київської області, в розмірі </w:t>
      </w:r>
      <w:r>
        <w:rPr>
          <w:rFonts w:cs="Bookman Old Style" w:ascii="Bookman Old Style" w:hAnsi="Bookman Old Style"/>
          <w:b/>
          <w:sz w:val="22"/>
          <w:szCs w:val="22"/>
        </w:rPr>
        <w:t>1 760,00</w:t>
      </w:r>
      <w:r>
        <w:rPr>
          <w:rFonts w:cs="Bookman Old Style" w:ascii="Bookman Old Style" w:hAnsi="Bookman Old Style"/>
          <w:sz w:val="22"/>
          <w:szCs w:val="22"/>
        </w:rPr>
        <w:t xml:space="preserve">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- землі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код цільового призначення: 03.07 </w:t>
      </w:r>
      <w:r>
        <w:rPr>
          <w:rFonts w:cs="Bookman Old Style" w:ascii="Bookman Old Style" w:hAnsi="Bookman Old Style"/>
          <w:sz w:val="22"/>
          <w:szCs w:val="22"/>
        </w:rPr>
        <w:t>«для будівництва та обслуговування будівель торгівлі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418" w:right="155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06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7-31T06:06:00Z</dcterms:modified>
  <cp:revision>2</cp:revision>
  <dc:subject/>
  <dc:title>Проект</dc:title>
</cp:coreProperties>
</file>