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 xml:space="preserve">Про деякі питання оплати праці працівників закладів та установ, 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 xml:space="preserve">що фінансуються за рахунок коштів місцевого бюджету 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/>
      </w:pPr>
      <w:r>
        <w:rPr>
          <w:lang w:val="uk-UA"/>
        </w:rPr>
        <w:t>Пристоличної сільської ради</w:t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right="423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атті 42 Закону України «Про місцеве самоврядування в Україні», Постанови КМУ «Про упорядкування структури та умов оплати праці працівників апарату органів виконавчої влади, органів прокуратури, судів, та інших органів» № 268 від 09.03.2006 року (із наступними змінами)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 (з наступними змінами),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1494" w:right="423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Затвердити штатні розклади: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ацівників апарату Пристоличної сільської ради згідно з Додатком № 1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Фінансового управління Пристоличної  сільської ради згідно з Додатком № 2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 згідно з Додактом № 3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Управління гуманітарного розвитку та охорони здоров’я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згідно з Додатком № 4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ібліотек згідно з Додатками №№ 5 - 9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х будинків культури згідно з Додатками №№ 10 - 12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МПО с. Щасливе, с. Велика Олександрівка, с. Дударків згідно з Додатками №№ 13 - 15 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кладів дошкільної освіти згідно з Додатками №№ 16 - 19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гальноосвітніх  закладів </w:t>
      </w:r>
      <w:bookmarkStart w:id="0" w:name="_Hlk90662978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гідно з Додатками №№ 20 - 22 .</w:t>
      </w:r>
      <w:bookmarkEnd w:id="0"/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60" w:right="423" w:hanging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кладів спеціальної освіти згідно з Додатками №№ 23 - 24 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23" w:hanging="4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Інклюзивно ресурсного центру згідно з Додатком №25 .</w:t>
      </w:r>
    </w:p>
    <w:p>
      <w:pPr>
        <w:pStyle w:val="Normal"/>
        <w:widowControl w:val="false"/>
        <w:tabs>
          <w:tab w:val="clear" w:pos="720"/>
          <w:tab w:val="left" w:pos="772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 Надати повноваження сільському голові:</w:t>
      </w:r>
    </w:p>
    <w:p>
      <w:pPr>
        <w:pStyle w:val="23"/>
        <w:ind w:right="423" w:firstLine="1134"/>
        <w:rPr/>
      </w:pPr>
      <w:r>
        <w:rPr/>
        <w:t>2.1. Встановлювати доплати за виконання обов’язків тимчасо</w:t>
        <w:softHyphen/>
        <w:t>во - відсутніх працівників i суміщення професій у розмірі  до 50 відсотків посадового окладу згідно розпоряджень;</w:t>
      </w:r>
    </w:p>
    <w:p>
      <w:pPr>
        <w:pStyle w:val="Normal"/>
        <w:widowControl w:val="false"/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2. Встановлювати надбавку до посадового окладу за складність, напруженість та високу якість роботи у розмірі до 50 відсотків посадового окладу. У разі несвоєчасного виконання завдань, погіршення якості роботи i порушення трудової дисципліни, ці надбавки скасовуються або зменшуються за розпорядженням сільського голови;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3. Надавати працівникам матеріальну допомогу на вирішення соціально-побутових питань та допомогу на оздоровлення в розмірі відповідно до діючого законодавства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  <w:del w:id="1" w:author="AMD" w:date="2020-12-23T09:41:00Z"/>
        </w:rPr>
      </w:pPr>
      <w:del w:id="0" w:author="AMD" w:date="2020-12-23T09:41:00Z">
        <w:r>
          <w:rPr>
            <w:rFonts w:cs="Bookman Old Style" w:ascii="Bookman Old Style" w:hAnsi="Bookman Old Style"/>
            <w:sz w:val="22"/>
            <w:szCs w:val="22"/>
            <w:lang w:val="uk-UA"/>
          </w:rPr>
        </w:r>
      </w:del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4. Здійснювати виплату педагогічним працівникам щорічної грошової винагороди в розмірі до одного посадового окладу  за сумлінну працю, зразкове виконання покладених на них обов’язків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5. Здійснювати преміювання працівників відповідно до їх особистого вкладу в загальні результати роботи в межах фонду заробітної плати та фонду преміювання, відповідно до положення про преміювання та надання матеріальної допомоги працівникам Пристоличної сільської ради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даного рішення 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Heading2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</w:r>
    </w:p>
    <w:p>
      <w:pPr>
        <w:pStyle w:val="Heading2"/>
        <w:ind w:right="423" w:hanging="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.І.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Каськів </w:t>
      </w:r>
    </w:p>
    <w:p>
      <w:pPr>
        <w:pStyle w:val="Normal"/>
        <w:ind w:right="423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1519-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701" w:right="6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4:00Z</dcterms:created>
  <dc:creator>Readiris</dc:creator>
  <dc:description/>
  <cp:keywords/>
  <dc:language>en-US</dc:language>
  <cp:lastModifiedBy>Галина Анатоліївна</cp:lastModifiedBy>
  <cp:lastPrinted>2009-02-03T08:36:00Z</cp:lastPrinted>
  <dcterms:modified xsi:type="dcterms:W3CDTF">2022-01-18T11:27:00Z</dcterms:modified>
  <cp:revision>4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